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A S T M A I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 2.3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Program, ASP Approved, Small Busin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 use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MAIL 2.31 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MAIL Version 2.31 - Easy to use menu driven mailin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Many features include add, edit, delete, disp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ss duplicate name search, print names, print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 on six different label formats supports Laser, statistic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printed in 10 different orders,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abase backup for multiple lists support. Ex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Merge, SDF or DBASE formats. Browse and su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on all fields or specific field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pecialized reports, labels, form letters an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selected topics, text or subject. Supports both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: 512K, Hard disk recommen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7.00 &amp; $3.00 S&amp;H gets technical support for one year,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of the program and future update notic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Gary Fel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ACHE MICRO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MICRO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Gary Felsma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y Fel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MICRO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4 Santa Ynez 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Luis Obispo, CA 93405-2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805) 549-0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X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s On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et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FASTMAIL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FASTMAIL, CACHE MICRO-</w:t>
      </w:r>
    </w:p>
    <w:p>
      <w:pPr>
        <w:pStyle w:val="PreformattedText"/>
        <w:bidi w:val="0"/>
        <w:jc w:val="left"/>
        <w:rPr/>
      </w:pPr>
      <w:r>
        <w:rPr/>
        <w:t>SYSTEMS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>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, Computer Clubs, and Disk-of-the-Month styl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MAIL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CACHE MICRO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FASTMAIL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CHE MICRO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ASTMAIL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CACHE MICROSYSTEMS has no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oyalties or payment for the produc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FASTMAIL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CACHE MICROSYSTEMS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MAIL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CHE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ASTMAIL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ACHE MICRO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is over twenty-four (24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307-7013 (DFARS 52.30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CACHE MICROSYSTEMS, 22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Ynez Ave, San Luis Obispo, CA 93405-2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CACHE    </w:t>
      </w:r>
    </w:p>
    <w:p>
      <w:pPr>
        <w:pStyle w:val="PreformattedText"/>
        <w:bidi w:val="0"/>
        <w:jc w:val="left"/>
        <w:rPr/>
      </w:pPr>
      <w:r>
        <w:rPr/>
        <w:t>MICR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FAST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FASTMAIL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FASTMAI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FASTMAIL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CACHE</w:t>
      </w:r>
    </w:p>
    <w:p>
      <w:pPr>
        <w:pStyle w:val="PreformattedText"/>
        <w:bidi w:val="0"/>
        <w:jc w:val="left"/>
        <w:rPr/>
      </w:pPr>
      <w:r>
        <w:rPr/>
        <w:t>MICRO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FASTMAI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FASTMAIL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24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FASTMAIL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FASTMAIL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8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Febr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FASTMAIL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FASTMAIL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CACHE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this package was sent directly to the Vendor from</w:t>
      </w:r>
    </w:p>
    <w:p>
      <w:pPr>
        <w:pStyle w:val="PreformattedText"/>
        <w:bidi w:val="0"/>
        <w:jc w:val="left"/>
        <w:rPr/>
      </w:pPr>
      <w:r>
        <w:rPr/>
        <w:t>CACHE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MAIL,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, Video Tape Trackin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KEEPER II, CD, Tape, Record Organ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et another advantage to being an ASP Asso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MAIL, Version 2.3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FASTMAIL.  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FASTMAIL package.  Thank you for</w:t>
      </w:r>
    </w:p>
    <w:p>
      <w:pPr>
        <w:pStyle w:val="PreformattedText"/>
        <w:bidi w:val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