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NEMA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2,1993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MB Industries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: Lenard McM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 This version of Cinema III provides an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preca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pdating a previous version copy *.dbf files to *.bak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install1.exe. Do NOT delete your old data file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the install1.exe program, (semi-intellig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should convert any previous database file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e sure any .dbf files you want to save are in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install will prompt you to create th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if you haven't already done so, set up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ne of your menus as in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(6,5)[C]inema I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ny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=C TYPE=200 Opt Data=C:\TBBS\CINEMA3\CINEMA3 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ssistance in installing, or program errors; please remit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chnical Suppor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