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Book Plu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K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, 1993 Randy M.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You have received a copy of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a fun and easy-to-use name and address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free, but is provid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 before you buy it.  Shareware allows yo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software without having to pay for it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software, don't use it.  However if you fi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lus useful, please register.  Registr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Black Book Plus and update not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helps support produc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a hurry to try Black Book Plu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DOC file, this should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sure you are in the directory containing your new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Plus v3 files and type "install c:" (Replace c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you wish to install BBP).  This will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which will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\BBPV3 and copy all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stallation is completed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and BBP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rive for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d\BBP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py *.* \BBP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d\BBP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o run as a stand alone program type "BBPV3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run as a TSR "popup" program type "BBPV3 /L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s).  To "popup" Black Book Plus press "Alt + Tab"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press the Alt key and the Tab ke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ad on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 Plus (BBP)is an electronic "black book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It can be run as a TSR (pop up)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k of ram.  This will allow you to "pop up"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lus while running other DOS programs.  I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program in DOS.  BBP can also be run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Windows.  With BBP you can keep track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 numbers and notes for all your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, or organizations all in one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load a file for your personal friend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usiness colleges.  BBP allows you to attach key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each "card" entered, so you can organize the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Black Book Plus also will print envelopes, label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postcards, index, and rotary cards.  You can use BB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your Christmas card list, or even busin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 Plus is a very easy program to use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"zoom" you to the first occurrence of a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letter.  You can browse throug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arrow keys, or the mouse.  Flip to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and you can enter notes for each car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card by selecting "Search" from the pull 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earch mode, you can search for card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city, state, zip code, keywords, cod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ards tagged for printing, or a combina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s.  You don't need to know the correct spelling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For instance, entering J D during a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cards with names starting with J D.  Like John Doe,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, and Jane Dainty.  The Codes and Keywor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cards into almost any order you need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ick recall of special groups.  For instance using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yword would allow you to recall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s with just a few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software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computer with a minimum of 512K of mem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However a hard disk and at least 640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o start Black Book Plus you can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by moving to the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new Black Book Plus v3 files and type "install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"c:" with the Drive you wish to install BBP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\BBPV3) and copy the progr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If you prefer to install BBP manuall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rogram and data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how to do this check your DOS manual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the files to the new directory.  Th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BPV3.EXE, BBPV3.DOC (this file), BBPV3.PIF, BBPV3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REGISTER.DOC, and INSTALL.BAT. 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s a stand alone DOS program, mo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s and type "bbpv3".  To load BBP as a TSR (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program, type  "bbpv3 /l".  This will load a 7k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to memory and use Expanded memory as a swap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(Alt+Tab) is pressed, the program will "pop up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any DOS program (See "Using Black Book Plus as a TSR "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 program" and "Command Line Options"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will display the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.  After pressing a ke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.  After the program has been run for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several new files.  Card.dat is the data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ll the card information and Notepad.dat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ote Pad.  The files with the .ndx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arches.  If the .ndx files are lost or damag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m from the Utilities menu.  If the card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amaged you loose your information fore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ack up your data.  This can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.  Black Book Plus also allows you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.  The Export procedure can be usefu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ail merge.  The comma delimited ascii fil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including WordStar and Word Per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ocedure lets you use inform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ome other database file.  These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enter Black Book Plus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.  (Note: If there are no entries in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hat the database is empty and AD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pull down menu) The very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the current date and time.  Below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.  In the center of the screen is the "card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ard is the status line.  This will display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or Browse) you are in.  Each entry wil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where all the information is place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key will display a help list of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ersion 2 see "Conv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"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Mode is the only place you can use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access it press "Esc", or "Alt" and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choice.  (Alt + U for utilities etc.) The sel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highlighted and if there are submenu cho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lled down.  To select one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bar to your choice and press "Enter"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of your selection.  The mo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e left button duplicates the "Enter" key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uplicates the "Esc" key.  The pull down menu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choices.  They are Utilities, Search, Add, Edit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contains 7 sub-choices.  Reindex, Backup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mport, Export, Screen Trouble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lack Book Plus the index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 normally you will not need to use this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data into your card file the Reindex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o update all the files.  The only time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eded is if the index files (files with the "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are damaged or lost.  If the program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ling information correctly try running Reindex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dex when the files are not damaged will not harm an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will take a little time to complete.  The bigg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more time it will take.  Of course, time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used.  On a 10 Mhz.  8088 a data file containing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take approximately 1 minute and 20 seconds. 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atabase using a 486DX33 will take approximate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utility will copy the data files "card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pad.dat" to either A: or B: drive.  To select Backu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- U" to access the pull down menu (or press Esc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is pulled down press B to star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fter selecting Backup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copy the data file to.  Put a formatt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select and follow the dire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ALWAYS a good idea to back up your dat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program you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 gives you a littl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and the data file.  Press "Alt" and "U"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.  Next press "C" or use the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System Info and press "Enter"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displaying the information.  The information includes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.  2. Who it is registered to.  3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ram) 4. Total disk size.  5. Free disk space.  6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7. Data file name.  8. File size.  and 9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procedure will import a comma 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ard.dat file.  This allows you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may already have collected and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program.  The Import procedur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 file if there is none, or add to the current on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ile to Import.  You will need to create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information from your database.  dBase III +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base programs that can export it's data into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ile.  The rules for the file are this: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ormat, fields must be enclosed in quot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, and each record must end with a carriage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formation in a database program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lack Book Plus consult your database  manual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comma delimited file for you.  Before Im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 sure you have a backup of your Card.dat fi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procedure press "Alt" and "U" (or press Esc)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.  Next press "D" to choose Impor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mouse to highlight Import and press "Enter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ompt will appear on the screen,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name.  Enter the file and path name.  Nex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king if this is a Black Book Plu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as created with Black Book Plus's Ex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. The import will begin, automatically ente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places within the data file. 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ther than Black Book Plus answer No an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a list of fields.  The prompt will ask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".  This is asking what field number 1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ile (source file) is.  Highlight the fiel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field in the import file and press "En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 select "Not found".  Continue for eac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  When done, select "Start convers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attempt to copy the data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per fields of the card.dat file.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s not the correct type of file you will hear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otice on the screen.  If you picked more field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contains the program will tell you and the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When the import is complete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any cards were copied into your card fil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tal cards are in it.  Next, the program will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o match them to the new data.  The im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reate a backup file called card.bak before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the program fails for some reason, or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elds, you can rename card.bak to card.dat to recla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.  Again if your data file contain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a good idea to back it up to a different dr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AFETY is better than retyping los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procedure will export cards into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text file for use with other programs, o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other users of Black Book Plus. 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an use data from a comma delimited fil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routines.  You can even use the Export to print y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in programs other than Black Book Plus. 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are two word processors that can us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nsult your word processor's user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ail merge and importing data.  To use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(or press Esc) to get to the Utilities menu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to start the Export procedure or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highlight Export and press enter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port all the cards or only the tagged c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il merge only some of your cards then you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export only the cards you need.  Or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art of your data with a friend who is using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 Again, you can mark just the cards you wish to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m.  Your friend can then use the Impor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ards to his or her data file.  Nex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sort order for exporting.  This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an ascending order using the index file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mpt will ask for the file name for the exp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data.txt is the default name but you can change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S file name.  To send the file to an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se the full drive and path name (ie.  a:party.l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exists a warning will sou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chance to abort or overwrite the file. 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 ESC in any of the windows.  This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row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Screen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trouble will correct "snow" or scrolling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found on some older CGA screens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or Esc, to pull the Utilities menu down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or use the cursor keys or mouse to highl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nd press Enter.  A window will pop up ask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snow.  If you see "snow" on the screen dur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 select Yes.  This will slow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me, but should correct the problem.  Nex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 screen scrolls correctly.  If you experienc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when the screen scrolls (while printing labels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) select Yes.  Again this may slow d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but the flicker should disappear.  Select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problem will not harm anything bu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program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 of course, will quit the program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were when Black Book Plus was start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ll files are closed and data is saved.  Pressing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Q" will als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ntains 11 sub-choices.  Name, Company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, Code, Keywords, Phone Number, Address, All Tag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+ Note.  The Search mode allows you to search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  You can search for one specific card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ards.  During the search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 to cards that are tagged only.  This wi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wanted cards making your list more usable.  Let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arch for people living on Maple Street in Home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by City for Home town and Tag the card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Address for Maple Street.  W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 to tagged cards only answer Y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cards of people living in Home Town who l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Street.  If you want all people living in Home Town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the tags will be ignored.  This type of sear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elds listed above.  Below is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arch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search can be accomplished by selecting "Nam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ubmenu.  You can use name search to find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to create a list of matching card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John Doe or maybe all the Doe family or even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s of J.  D..  You can even limit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e's in a certain area Code.  To do a name 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pull down menu by pressing "Esc" or "Alt" and "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Name by pressing "A" or by using the mouse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highlighted bar to Name and press "Enter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first name and a last name. 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n search on a partial string.  This can b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spelling or if you wish to recall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the same name.  When prompted for a first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as it was entered in the database,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arting from the first letter.  If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hn Doe you could enter John or J or Jh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the first name as long as you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name.  You could not enter Jn to recall Joh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work for the last name field.  If you wanted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e's (for a family reunion maybe?), you w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for the first name, leaving that field blank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for the last name.  This will recall all the Doe'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file.  Next you will be asked if you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o tagged cards only.  When the recall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bove the card will tell how many ma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and what type of search was performed. 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using either the arrow keys or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and PgUp keys will flip the cards from front to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create labels for all the matching card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trl" and "Home" to tag all the cards i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Each card marked for printing will have a "Tagg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 of the card.  If you are in the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"Ctrl" and "Home" keys you will tag all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 Pressing "Ctrl" and "End" will untag the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tag the cards while in the search mod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und in the search will be tagged or untagg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 mode all the cards in the data file will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agged. Pressing "Ctrl" and "T" will tag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ard.  If the card is already tagged pressing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" will untag it.  Press "Esc" to leave the search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 Mode.  If you wish to tag only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there are some cards not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gged, press "Ctrl" and "R".  This will unta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g the ca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a company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earch can be done by selecting "Company"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To do a Company search first access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Esc" or "Alt" and "S".  Then select Compan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B" or by using the mouse o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to Company and press "Enter"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company name.  Black Book Plus can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tring.  This can be handy if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r how it was entered into the data file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ny name, you may enter the company name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or any part of the name.  If you we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L SOFTWARE you could enter RANKEL, RAN, R,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 of the company name.  However you could not enter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RANKEL SOFTWARE.  Next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 to tagged cards only.  When the re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status line above the card will tel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ards were found and what type of search wa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through the list using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PgDn and PgUp keys will flip the card from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you wanted to create labels for all the ma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"Ctrl" and "Home" to tag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printing.  Each card marked for printing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 in the lower left corner of the card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and press the "Ctrl" and "Home" keys you will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database.  Pressing "Ctrl" and "End"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  Again if you tag the cards while in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ards found in the search will be tagged or un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rowse mode all the cards in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 or untagged.  Pressing "Ctrl" and "T" will ta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isplayed.  If the card is already tagged pressing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" will untag it.  Press "Esc" to leave the search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 Mode.  If you wish to tag only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but there are already some cards not in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gged, press "Ctrl" and "R".  This will untag al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g the ca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a City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ll your friends in a certain city or jus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mer! To do a City search first access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by pressing "Esc" or "Alt" and "S".  Then selec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submenu, or use the mouse o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bar to City and press "Enter"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City name.  Black Book Plus can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tring.  This can be handy if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r how it was entered into the data file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ity name, you may enter the city name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or any part of the name starting from the firs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earching for SILVER LAKE you could ente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 SILVER, SIL or any other combination for the cit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 you start from the front of the name. 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KE to recall SILVER LAKE.  Next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the search to tagged cards only.  When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the status line above the card will tel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ards were found and what type of search wa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through the list using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PgDn and PgUp keys will flip the card from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you wanted to create labels for all the ma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"Ctrl" and "Home" to tag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printing.  Each card marked for printing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 in the lower left corner of the card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and press the "Ctrl" and "Home" keys you will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database.  Pressing "Ctrl" and "End"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  Again if you tag the cards while in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ards found in the search will be tagged or un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rowse mode all the cards in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 or untagged.  Pressing "Ctrl" and "T" will ta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isplayed.  If the card is already tagged pressing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"  will untag it.  Press "Esc" to leave the search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 Mode.  If you wish to tag only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but there are already some cards not in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gged, press "Ctrl" and "R".  This will untag al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g the cards in the current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a State.  Wit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 can recall all your contacts in any given st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tate search first access the pull dow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or "Alt" and "S".  Then select "State"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y pressing "D", or by using the mouse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 lighted bar to State and press "Enter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State.  Black Book Plus can search on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can be handy if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 prompted for a State, you may ente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the database, or just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If you were searching for KANSAS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or K.  Next you will be asked if you want to limi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ged cards only.  When the recall is complete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the card will tell how many matching card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ype of search was performed.  You can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ing either the arrow keys or the mouse.  The PgDn 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flip the card from front to back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bels for all the matching cards you could press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ome" to tag all the cards in the list for print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rked for printing will have a "Tagged"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card.  If you are in the Browse mod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and "Home" keys you will tag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essing "Ctrl" and "End" will untag the cards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g the cards while in the search mode only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earch will be tagged or untagged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mode all the cards in the data file will be t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ged.  Pressing "Ctrl" and "T" will tag onl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card is already tagged pressing "Ctrl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tag it.  If you wish to tag only the card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ready some cards not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press "Ctrl" and "R".  This will untag al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g the cards in the current list.  Press "Esc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 and return to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Zip codes.  To do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first access the pull down menu by pressing "Es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" and "S".  Then select "Zip code" from the search sub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", or by using the mouse o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to Zip code and press "Enter"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Zip code.  Black Book Plus can search on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can be handy if you are not sure of the zip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all a list of cards within the same gener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a.  When prompted for a zip code, you ma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s of the zip, or any part of the zip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.  If you were searching for 66539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39, 665, or any other combination for the zip cod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rom the front of the zip code.  Nex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mit the search to tagged cards onl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s completed the status line above the card will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tching cards were found and what type of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You can page through the list using eithe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mouse.  The PgDn and PgUp keys will flip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ont to back.  If you wanted to create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ards you could press "Ctrl" and "Home" to 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list for printing.  Each card mark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"Tagged" in the lower left corner of the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Browse mode and press the "Ctrl" and "Home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ag all the cards in the database.  Pressing "Ctr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will untag the cards.  Again if you tag the card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ode only the cards found in the search will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agged.  If you are in the Browse mode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be tagged or un tagged.  Pressing "Ctrl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only the card displayed.  If the card is alread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trl" and "T" will untag it.  If you wish to ta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list, but there are already some card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hich are tagged, press "Ctrl" and "R".  This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and retag the cards in the current list.  Pres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search list and return to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arch the data file for cards with the sam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used to group your cards into any ord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You may wish to keep a list of all your party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.  To do this you would enter a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eld when filling out a card.  You might use B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nd P for party folks (or any other cod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you).  To do a Code search first access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"Esc" or "Alt" and "S".  Then select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ubmenu by pressing "F", or by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move the highlighted bar to Code and press "E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Code.  Next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the search to tagged cards only.  When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the status line above the card will tel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ards were found and what type of search wa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through the list using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PgDn and PgUp keys will flip the card from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you wanted to create labels for all the ma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"Ctrl" and "Home" to tag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printing.  Each card marked for printing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 in the lower left corner of the card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and  press the "Ctrl" and "Home" keys you wi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s in the  database.  Pressing "Ctrl" and "E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the cards.  Again  if you tag the cards whil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the cards found in the search will be t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ged.  If you are in the Browse mode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be tagged or untagged.  Pressing "Ctrl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only the card displayed.  If the card is alread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trl" and "T" will untag it.  If you wish to ta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list, but there are already some card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hich are tagged, press "Ctrl" and "R".  This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and retag the cards in the current list.  Pres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search list and return to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your keyword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 group your cards in ways not possible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 keyword search, searches all three Keyword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text.  Any text or numbers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ield.  You might want to mark your doctor's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YE DOCTOR, KIDS DOCTOR, or anything else tha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o do a Keyword search, first access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Esc" or "Alt" and "S".  Then select Key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ubmenu by pressing "G", or by using 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ed bar to "Keyword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You will be prompted for a keyword string. 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n search on a partial string.  This can b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spelling or if you use more than o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rd.  Next you will be asked if you wan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tagged cards only.  When prompted for a keywor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string as it is in the database,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.  If you had a card that contained "EYE DOCTOR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word fields you could enter EYE DOCTOR, DOCTOR,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r any other combination for the keyword.  When the re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status line above the card will tel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ards were found and what type of search wa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through the list using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PgDn and PgUp keys will flip the card from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you wanted to create labels for all the ma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"Ctrl" and "Home" to tag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printing.  Each card marked for printing 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 in the lower left corner of the card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and press the "Ctrl" and "Home" keys you will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database.  Pressing "Ctrl" and "End" 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  Again if you tag the cards while in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ards found in the search will be tagged or un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rowse mode all the cards in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 or untagged.  Pressing "Ctrl" and "T" will ta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isplayed.  If the card is already tagged pressing 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" will untag it.  If you wish to tag only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there are already some cards not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press "Ctrl" and "R".  This will untag al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g the cards in the current list.  Press "Esc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 and return to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a specific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 If you need a list of all contacts li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hone district or if you have a phone numb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can use this feature.  To access it press "Alt" a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 "Esc" to pull the menu down.  Then press "H"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use the cursor keys or the mouse to highligh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ess "Enter".  You will be ask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.  Enter the number or press "Esc" to ab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just the area code, the entire number or just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o not enter "-" or "()".  Only numbers are accepted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limit the search to tagg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When the recall is completed the statu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tell how many matching cards were found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 was performed.  You can page through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rrow keys or the mouse.  The PgDn and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card from front to back.  If you wanted to cre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matching cards you could press "Ctrl" and "Ho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the cards in the list for printing.  Each car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have a "Tagged"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you are in the Browse mode and press the "Ctr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keys you will tag all the cards in the databas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and "End" will untag the cards.  Again if you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hile in the search mode only the cards foun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or untagged.  If you are in the Browse 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data file will be tagged or untagg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and "T" will tag only the card displayed.  If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gged pressing "Ctrl" and "T" will untag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ag only the cards in the list, but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ds not in the list which are tagged, press "Ctr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.  This will untag all cards and retag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.  Press "Esc" to leave the search lis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a specific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both address lines.  To use this procedur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" and "S" or "Esc" to pull the menu down.  Next press "I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highlight Addres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You will be asked for the address to search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will search both address lines for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return the cards that contain th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you wanted a list of people lining on Mai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enter Main and Black Book Plus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taining Main.  Such as 202 Main Street, 145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.  If you entered 202 it would find all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2.  Like 202 Main, 202 Lake Street etc...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anywhere in the address line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start the line.  Next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the search to tagged cards only.  When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the status line above the card will tel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ards were found and what type of search wa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through the list using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PgDn and PgUp keys will flip the card from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you wanted to create labels for all the ma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"Ctrl" and "Home" to tag all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printing.  Each card marked for printing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 in the lower left corner of the card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and press the "Ctrl" and "Home" keys you will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database.  Pressing "Ctrl" and "End"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  Again if you tag the cards while in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ards found in the search will be tagged or un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rowse mode all the cards in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 or untagged.  Pressing "Ctrl" and "T" will ta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isplayed.  If the card is already tagged pressing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" will untag it.  If you wish to tag only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there are already some cards not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press "Ctrl" and "R".  This will untag al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g the cards in the current list.  Press "Esc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ist and return to the Brow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for all c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.  Tagging is used for printing labels 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All tagged cards will be printed.  If you wis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rds that are tagged, first access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"Esc" or "Alt" and "S".  Then selec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" from the submenu by pressing "J", or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highlighted bar to "All tagged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When the recall is completed the statu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tell how many matching cards were found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 was performed.  You can page through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rrow keys or the mouse.  The PgDn and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card from front to back.  Each card mark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"Tagged" in the lower left corner of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trl" and "End" will untag all the ca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"Ctrl" and "Home" will retag them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and press the "Ctrl" and "Home" keys you will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database.  Pressing "Ctrl" and "End"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.  Pressing "Ctrl" and "T" will tag onl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card is already tagged pressing "Ctrl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tag it.  If you wish to tag only the card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ready some cards not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press "Ctrl" and "R".  This will untag al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g the cards in the current list.  Press "Esc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ist and return to the Brow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Code +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the data file using a combinatio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ield and the Keyword field.  Lets say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dating database.  You may want to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a "rating" from 0 to 9, and the Keyword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terests. Suppose you need a date for Saturday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Code + Keyword search to creat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rate as 9's that like snow skiing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 to only people in your city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 "Alt" + "S" or "Esc" to pull down th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K" or use the cursor keys or the mouse to highlight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press "Enter".  You will be asked for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Codes can be any letter from a to z 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9.  Next you will be asked for the Keywor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all cards for the string you enter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ywhere in any of the three Keyword fiel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eyword string you will be asked i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 to only Cards that are tagg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search will find only the tagged card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.  If you wanted to limit the above exampl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Kansas City you would use the search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tag Kansas City Cards before you start the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arch.  When the recall is completed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ard will tell how many matching card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earch was performed.  You can pag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arrow keys or the mouse.  The PgDn and Pg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p the card from front to back.  Each car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have a "Tagged"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Pressing "Ctrl" and "End" will untag all the c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, and "Ctrl" and "Home" will retag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 mode and press the "Ctrl" and "Home" ke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the cards in the database.  Pressing "Ctrl" and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tag all cards.  Pressing "Ctrl" and "T" will ta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isplayed.  If the card is already tagged pressing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" will untag it.  If you wish to tag only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there are already some cards not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press "Ctrl" and "R".  This will untag al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g the cards in the current list.  Press "Esc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 and return to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add new cards.  To choose Ad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or "Alt" and "A" (If the data file is empt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light Add upon entering ).  When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dd press "Enter".  The First Nam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rst.  Enter the information and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next field.  You can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to field.  Fields can be left blank if need b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1" key for Help if needed.  To enter information in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" on the back of the card, press PgDn.  This will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the back side.  PgUp will flip the card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hen finished entering information press "F10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  Another blank card will appear.  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press "Esc" to end the Add Mode.  If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nd decide to quit, pressing "Esc" will ex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 mode without saving information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l previously saved card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information all text will b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n the back side of the card).  I chose thi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One is the Postal Service prefers capital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es.  Another is to help us non typis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quickly.  The last reason is to speed search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eck for upper and lower case strings.  Th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accept numbers only.  The Code field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tween 0 and 9 or letters A through Z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an accept any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"flipping" to the back side of the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o move to the next field if you changed or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change information in a card. 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sc" or "Alt" and "E".  When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Edit, press "Enter".  You will be prompted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ast Name.  Enter the requested inform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If found the First Name field of the selected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 lighted.  You can use the arrow keys or the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rd.  Press "F1" for help if needed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ard, press "F10" to save the chang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ve your changes, press "Esc".  There is a hot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f the card you wish to edi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o use it press the "Ctrl" and "E" key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dit Mode for the currently displayed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 can move to the back side of the card by pressing PgD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will flip the card back to the front.  Press "Enter"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 before "flipping" if data wa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Delete a card from the data fil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or "Alt" and "D".  When the pull down menu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press "Enter".  You will be prompted for a Fir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t Name.  Enter the information as reques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If the card is found it will be presented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"Delete this Card? (Y)es (N)o" will be display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for yes and "N" for no or use the cursor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choice and press "Enter".  Y will delet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file and update the index files.  N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.  There is a hot key that can be used al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you wish to delete is currently being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and "D".  The Delete message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ard.  Again press "Y" or "N" to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ignore the command.  "Ctrl" + "X" will Delete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This will only work in the Search Mod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lete large number of cards quickl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deleted cards can not be recovered. 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up copy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print labels, Phone books, Addres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s, post cards or envelopes.  To select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or "Alt" and "P".  The pull down menu will disp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wo sizes of multi-purpose labels, Shipp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zes of envelopes, two types of reports, and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ndex cards and post cards.  Below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Labels 3 1/2 X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Labels 4 X 1 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int more than one label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" the cards you wish to print.  To do this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is described in detail above.  After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tagged you are ready to print.  To star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rom the pull down menu by pressing "Esc" or "Alt" and "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size of labels by pressing "A" or "B"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highlighted bar using the arrow keys or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if you wish to print the current card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Yes" will print a label fo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ly.  If you select "No" the program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"Tagged" your cards and you will be asked what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printing.  Select the order you wish the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.  If you want them in order of Zip Code pick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m in order of Last name then choose Last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ext you will be asked if you want the Company na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bels.  Press "Y" for yes and "N" for n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Next is a prompt asking how many of each lab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You can choose from 1 to 999 for each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where to send the labels.  You can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(Lpt1, Lpt2 or Lpt3), to a disk file, or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nd them to the printer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end them to.  After making your selection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telling you to turn the printer on and align the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m so the print head is an the first print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send them to a disk file you will be ask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Enter the full drive, path and file name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lename they will be sent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dos filename will work.  If you choos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the screen they will scroll, non sto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they will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inter needs to be set for 6 lines per 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int the labels.  This is a common setting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If your labels do not line up correct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your printer.  Also if you wish to use a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printer for this if it is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ddress line or name that is too long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ry using a smaller print pitch.  By chang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you can use longer or shorter labels than the 3 1/2 or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hipping Labels 4 X 1 7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int large shipping labels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ages.  These labels are designed for plai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th no TO: or From: pre-printed on them.  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ox for the From address and a larger box for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work fine.  I used the Avery #4161 label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.  Before printing the shipping labels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you wish to print, unless you only need label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o do this use the Search mode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ve.  After your selected cards have been tagg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.  To start, select Print from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Esc" or "Alt" and "P".  Then choose the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bels or move the highlighted ba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to Shipping Labels and press "Enter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sk if you want to print the current 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a label for one address and the correc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splayed, select "Yes".  If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ress select "No" and you will be asked what sor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printing.  Select the order you wish the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.  If you want them in order of Zip Code pick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m in order of Last name then choose Last name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ext you will be asked if you want the Company na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pping address.  Press "Y" for yes and "N" for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The next prompt will ask if you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.  Press "Y" for yes and "N" for no.  If Y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 you will be given a four(4) line pro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n.  The address you entered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it is correct.  Next is a prompt ask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each label you want to print.  You can choos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for each label.  You will then be asked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You can send them to the printer (Lpt1, Lpt2 or Lpt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, or to the screen.  If you choose to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you will be asked which port to send them to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selection a prompt will pop up telling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n and align the labels.  Align them s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at the first print line.  If you choose to sen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you will be asked for the file name. 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 name.  If you just enter the filen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urrent directory.  Any legal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If you choose to send the labels to the scre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one by one in the same format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 If it is, then printing will begin.  If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will be displayed again so you can mak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will be centered on the shipping lab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print just one label to make sure everything is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you want it.  Note: the printer needs to be set f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and 10 pitch to properly print the lab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setting for most printers.  If your labe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correctly check the setting of your printer. 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special font you can set the font (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m) before printing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 [Business] Envelopes   E.  [Small] Envelo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[Christmas]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lections will print the address of the 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r a set of tagged cards, onto a business envelop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x 9 1/2), a small envelope (3 5/8 X 6 1/2), or od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 such as Christmas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inter needs to be set for 6 lines per inch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to properly print the envelopes.  This is a comm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inters.  If your envelopes do not line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tting of your printer.  Also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nt you can set the font (if your printer ha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inting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Address Book   H.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lections will print names and address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tagged.  See Search, for information on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o select this press "Esc" or "Alt" and "P"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.  Then select the type of report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" or "G" or by moving the highlight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your choice by using the arrow keys or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 will ask which sort order you want to us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you want the report to be listed in.  Nex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Report Title.  This can be used to put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ports to identify them better.  The next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to send the report.  Reports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 disk file or the screen.  If you a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the printer you will be asked which port to send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1 - 3 are available.  If you are sending the repor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ll be prompted for a file name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work.  If you want to send it to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current one, use th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.  b:\report\bbprept.txt).  If you elec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creen it will be scrolled non-stop in a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will print all the information from the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into a neat format that can be used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The Phone Book will print one line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just as a telephone book does.  This will cont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name, phone, and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ost Card    J.  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lections allow you to print 4 X 6 Post cards or 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dex or rotary cards.  You can prin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r back of the cards.  For instance, lets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party and you want to send post cards for inv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first search and tag the cards you wanted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Post Card selection you would print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your return address on the front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tor feed cards work great for this but single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so).  Next you could create a temporary card in BB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information on the back side.  Then print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back side of this card on the reverse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s.  Now your Post cards are ready to be maile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feature may be handy if you ne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another location but don't have a compu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name, phone number and address of each cont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index card, turn the cards over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back side of the card onto the Index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ards press "Alt" and "P" or "Esc"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 "I" for Post Cards or "J" for Index Card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mouse to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The first prompt will ask if you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rd only.  If you want to print the address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displayed press "Y".  To pri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d press "N".  ( If you want to print a list of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agged the cards you want printed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eration.)  Next you will be asked which 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.  If you chose to print a list of c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sk for the sort order to print them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sk "How many copies of each?"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ore than one card for each address if nee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1 to 999.  If printing Post card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he Company name.  Select "Yes" or "N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asked if you want to print a return add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will be given a four(4) line pro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next prompt will ask where you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o.  You can send the card to the printer, screen 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nding to the printer you will be asked what port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Make sure the printer is on and the envelope is al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ard is at the first printing line.  If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the card(s) will be displayed just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can keep track of special not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If you use a large amount of Codes in your Card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to list them so you can recall them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it as a reminder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o use the Note Pad just press F5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desire and when done press F10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Pressing F1 while in the Note Pad will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review the information, press F5 to pop up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gain.  Pressing "Esc" will close the pad without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 list of the special keys used in Black Book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by pressing the "F1" key when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any of the Search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D .........  Delete display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E .........  Edit display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T .........  Tag or Untag display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Q ........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 + End .......  Remove all tags (in current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Home ......  Tag all cards (in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R .........  Remove all Tags &amp; Retag Card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S .........  Save new or changed Card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X .........  Mass Delete (Delete all card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............  First letter of Menu Selec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(ie.  Alt + U =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  Flip to front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.........  Previous card (steps toward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  Flip to back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Arrow .........  Next card (steps toward 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..............  Toggle Menu on &amp; off / Abort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..............  Save Card (after Add or Edi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...............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............... 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enu can only be called from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owse Mode pressing a letter will Zoom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in the file that has a Last name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lack Book Plus version 3 program should have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PV3.EXE, BBPV3.DOC, BBPV3.PIF, BBPV3.ICO, REGISTER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BPV3.EXE is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BPV3.DOC is the file containing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Book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GISTER.DOC is the registration file.  Use i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opy of Black Book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BPV3.PIF is a PIF file to be used when running BB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BPV3.ICO is an icon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VENDOR.DOC is an information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STALL.BAT is the installation program for B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his software for the first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veral new files.  The data files are CARD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.DAT.   The files with the extension .NDX are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written to disk at times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.  Normally they will be removed at the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the program is ended abruptly (ie. 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rogram) there may be some temporary file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see files with the extension of .LRF 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lus directory you can erase them.  * Do not er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le BBP is running in Windows or loaded as a TS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extension for your own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ck Book Plus as a TSR "Pop up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Book Plus can be used as a TSR or Pop 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loaded, pressing a "hot key" will pop BB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ile running another DOS program.  BBP will pop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text based DOS program.  However it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st graphics based programs including Windows.  Thi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very useful.  Lets say you are writ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an address to type into the letter head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 key (Alt + Tab) and BBP will pop up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.  You can look up the address or ev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without ever exiting from your word process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quit BBP and you are back in your word process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tilize the TSR portion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 in your autoexec.bat file.  Th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up your computer the TSR portion of BBP is loaded.  B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use 7k of ram.  Black Book Plus must be loa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communication programs, memory manager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Do not try to Pop up BBP when a dat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uch as receiving a fax or download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lost.  To load BBP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two lines.  On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BP is located and one for the command to loa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D\BBP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PV3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place the BBP commands just befor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utoexec.bat.  Below is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can use to change the way BBP us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 line function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BP as a TSP "Pop up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ameters = Black Book Plus normal mode (no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      = Load resident and use singl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= Load resident and force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hex code = Load resident and change defaul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= Load resident and use EMS or XMS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= Load resident and disable swa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= Unload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 = Load resident and use XMS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= show the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bpv3 /L /M  (loads TSR and disables swap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for Black Book Plus (bbpv3 /L)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 as a TSR.  The program will first look for EMS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when popping up.  If no EMS is fou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XMS.  IF neither EMS or XMS is found, BBP will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ents to disk when popping up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 2 swap files.  The default "hot key" is Alt +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displayed at the bottom of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is pressed indicating the program is swapping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/D will load BBP resident and force disk swapp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S or XMS is found.  This can save your EMS an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programs but will slow down BBP's start up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hex code is used to load BBP resident, use EMS or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file (if found) and change the default hot key (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).  To change the key you need to look up the keys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.  The first table is for the fir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lt, Ctrl etc ...).  The second table i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 If you want to use a combination of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, such as Ctrl + Alt, add their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gether.  This will allow you to press the first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(Ctrl + Alt or Alt + Ctrl).  Rememb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rithmetic  when a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ir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lues for the firs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#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2     $0000     unused -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$0800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$0400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$0200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$0100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se values for the Mai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Chart (bits 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Key       Code Key       Code Key       Code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&lt;Esc&gt;     02   &lt;1&gt;       03   &lt;2&gt;       04   &lt;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  &lt;4&gt;       06   &lt;5&gt;       07   &lt;6&gt;       08   &lt;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  &lt;8&gt;       0A   &lt;9&gt;       0B   &lt;0&gt;       0C   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  &lt;=&gt;       0E   &lt;BkSp&gt;    0F   &lt;Tab&gt;     10   &lt;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&lt;W&gt;       12   &lt;E&gt;       13   &lt;R&gt;       14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&lt;Y&gt;       16   &lt;U&gt;       17   &lt;I&gt;       18   &lt;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&lt;P&gt;       1A   &lt;[&gt;       1B   &lt;]&gt;       1C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  &lt;Ctrl&gt;    1E   &lt;A&gt;       1F   &lt;S&gt;       20   &lt;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&lt;F&gt;       22   &lt;G&gt;       23   &lt;H&gt;       24   &lt;J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&lt;K&gt;       26   &lt;L&gt;       27   &lt;;&gt;       28   &lt;'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&lt;`&gt;       2A   &lt;LtShift&gt; 2B   &lt;\&gt;       2C   &lt;Z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 &lt;X&gt;       2E   &lt;C&gt;       2F   &lt;V&gt;       30  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&lt;N&gt;       32   &lt;M&gt;       33   &lt;,&gt;       34  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&lt;/&gt;       36   &lt;RtShift&gt; 37   &lt;PrtSc&gt;   38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&lt;Space&gt;   3A   &lt;CapLock&gt; 3B   &lt;F1&gt;      3C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  &lt;F3&gt;      3E   &lt;F4&gt;      3F   &lt;F5&gt;      40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&lt;F7&gt;      42   &lt;F8&gt;      43   &lt;F9&gt;      44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&lt;NumLock&gt; 46   &lt;ScrLock&gt; 47   &lt;Home&gt;    48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&lt;PgUp&gt;    4A   &lt;Minus&gt;   4B   &lt;Left&gt;    4C  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&lt;Right&gt;   4E   &lt;Plus&gt;    4F   &lt;End&gt;     50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&lt;PgDn&gt;    52   &lt;lns&gt;     53   &lt;Del&gt;     54   &lt;Sys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  &lt;......&gt;  56   &lt;......&gt;  57   &lt;F11&gt;     58   &lt;F1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The value for the Alt + Tab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= $0800  (from top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= $  0F  (from bottom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$080F is the hex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The value for Ctrl + L Shift +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   = $0400  (from top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Shift = $0200  (from top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= $0030  (from bottom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$0630 is the hex val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hot key which does not use the shift,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s.  For example, to use just the F10 key the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000  (from top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44  (from bottom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044 is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is the default for starting BBP.  Unless you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S or XMS memory this is the best way to start B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will load BBP resident, use EMS or XMS for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found) and disable the swap messag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are using a fast 486 computer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lash at the bottom of the screen before the program 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sh is annoying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will unload Black Book Plus from memory.  BB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 no problems as long as no other TSR wa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another program was loaded after BBP, remov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will load BBP resident and cause BBP to look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for the swap file) first.  If no XMS memory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EMS.  Use this option if you have extra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EMS.  BBP normally looks for and us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will display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these options should wor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BBP, use XMS memory, disable the swap messag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 to F10,  you would use 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v3 /X /M /H $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ck Book Plu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TSR options of Black Book Pl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.  In order to use BBP with windows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file provided.  An icon is also provided.  Using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low you to reindex a large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running other programs.  The PIF fil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indows from closing any BBP files befor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if file was created in Windows 3.1 and assum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lus is installed in the directory c:\bbpv3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 in another directory or driv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if before using it.  DO NOT change the "all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" option.  Allowing Windows to close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ay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ata from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data from BBP version 2 to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your version 2 CARD.DAT file and put i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Export" All Cards (not just tagged cards) using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exported file into your version 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Import" the file in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sked if the import file is a Black Book Plus fil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 The Import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for some reason version 2 does not export all car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.  Some copies of version 2 contained a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ll cards from being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After certain operations, some temporary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s they should have been.  This result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"lrf" appearing on the disk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After a delete operation, the program would jump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y two cards.  FIXED so it moves to the nex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: After a delete was performed from the pull down menu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dex files were updated as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Top line of the screen was not centered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: Completely rewrote the Report print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printing of Shipp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apability to print more than one of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apability to Sort th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apability to print to Lpt2 &amp;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mor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System Inform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Integrated Bconvert program so it runs intern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: Added Export proced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Made better use of screen colors and window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fac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urrent time and dat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: Added fix for screen problems caused by older CGA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Label printing in v1.1 sometimes left blank line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in the field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TS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free form entry on reverse side of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printing of odd sized envelopes such a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printing of Pos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printing of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Changed Detailed report and Compressed report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Phone Book and enhanced 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: Changed Notes to Keywords and allowed searching on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llowed searches on both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Changed search for Area Code to include enti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: Changed the way some search features work.  Allow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entire string instead of from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Fixed problem with Ex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Enhanced some pri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Compressed data file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: Added Mass Delete to delete large numbers of cards quick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using a Panasonic KX-P1124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Epson mode.  Any Epson compatible printer sh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, labels, and envelopes were designed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6 lines per inch (lpi) and 10 characters per inch (cp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some testing of your own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int on other types of prin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 Plus is a shareware program. 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  It is a try before you buy program.  If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ck Book Plus you must register it.  Please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by sending $20 and registering your copy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 of Black Book Plus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fications and will be supporting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f the program.  Also it will help me explai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nd children why I spend so much tim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To register print out the register.doc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register.doc &gt; prn".  Make sure the printer is 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like Black Book Plus and don't plan to use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re your comments abou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file has a comment section you can use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ram files and documentation files of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re copyrighted material and all rights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are granted permission to sh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with others.  You may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program as you wish, provided no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any of the files, all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your copies, and no fee is char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py to someone else.  You may charge a smal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distribution costs as long as it does not exceed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written permission from the autho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not be duplicated except for backup purpos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lack Book 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horoughly tested and no da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occur from normal usage however, it is provided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" basis without warranty of any kind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defective, the user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repair. 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damages including loss of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ese programs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registered trademark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+ is a 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happy to answer (or at least try to answer!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help with any problems you may encounter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lus. I can be contacted by U.S Mail at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on America OnLine.  Users of other online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me by using INTERNET.  My AOL screen nam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f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rying Black Book Pl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K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Lake, Ks 66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, 1993 Randy M. 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