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 U S I N E S S  B A S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updated:  Marc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Business Base, Version 1.1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s to individual users who wish to pass copie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CQ Research Corp.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iness Base is NOT a public domain progra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2 by CQ Research Corp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adian and United States Copyright law and also by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eaty  provisions.  Any use of this software in violation of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Q Research Corp.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ty (30) days.  If you intend to continue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d/or it's documentation) after the thirty (30)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, you MUST make a registration payment to CQ Research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Business Base, Version 1.1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thirty (3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CQ Re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Business Base, CQ Research Cor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CQ Research Corp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Business Base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siness Base package is defined as contain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Business Base package - including all rel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files and documentation files - CANNOT be mod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ny way and must be distributed as a complete packag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out exception.  The PACKING.LST text file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st of all files that are part of the Business Ba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siness Base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Business Base, Version 1.1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10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Business Base package CANNOT be sold as par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other inclusive package.  Nor can it be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CQ Research Corp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Q Research Corp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Business Base package cannot be "rented"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tractor/manufacturer is CQ Research Corp, 3242 W. 23r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enue, Vancouver, B.C. Canada V6L 1P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CQ Research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