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e: February 12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.EX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is a small address data base program which allows you to store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in each of as many files as you wish.  You ca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elephone numbers quickly on screen, produce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CII and dBase compatible character-delimited files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program is specifically designed to run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(hence the 240 record per file limit), and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personal mailing lists and lists for small club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And it's cheap! (see "Recommended contribution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required - just copy the fil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suits you best. 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ovide a file name you will be asked for on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an existing file or create a new one by giving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n just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will allow you to print to any non-Postscript laser printer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; it does not require special printer drivers,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ard DOS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help can be obtai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, just follow instructions.  You can choose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ntries by pressing F2, or you can mark selected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y pressing F3 for each highlighted entry, then pressing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Each time you print you are given certain options, which ar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 pretty well self-evident.  If you choose to print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you can avoid wasting an entire sheet by telling AD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abels to leav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s for each address fi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with the accompanying program adr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rse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GUIDE TO AD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rint all names on file.  Use this for complete mailing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gives you various alternatives among printing to 1 or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heets, type of printer, or making a quick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aser printer, make sure you use label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uch printers (otherwise you might literally gum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the high temperatures in a laser printer melt the g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ingle column label sheets, you can optionally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 e.g. select addresses only from a particular city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se-sensitive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ingle column sheets, you will also be asked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efore printing.  This is to accommodat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  For example, in order to print such a sheet on a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 II, you need to use the sliding guides and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through the central axis of the paper tray.  You therefo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 blanks before printing the addresses. (The menu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use this to flag one or just a few names for printing to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marks the highlighted name for printing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process, just press Home to go to the top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rint flagged names. When you print, you can tell ADR to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lank.  This is to enable you to print to the lowes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a single sheet of laser labels, thereby allowing you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rough with a label at the top of the sheet. 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the sheet will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sorts the list of names alpa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orts the list of names according to zip code/po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makes an ASCII file of all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- go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- go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go to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add a name and address.  The process does not us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if you realize you have made a mistake in a lin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don't worry - use the edit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edit the highlight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display full address of highlight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0 for individuals, $25 fo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ID FOR AN EARLIER VERSION - THANKS,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evel of contribution suggested I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automatically mail out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You will never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Have you paid me yet?"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73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. Full on-screen sort and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5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71.ZIP -  file viewer for WordPerfect 5.0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.ZIP - quick and dirty mortgage calculator, American and Canadian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