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ITE 2.0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TE 2.0 is software owned exclusively by Ward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is licensed for use by any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for a period of 90 DAYS to allow yo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LITE meets your needs.  After 90 days,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btained before continuing to use dLITE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documentation accompanying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uthorized to make copies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o long as the software is distributed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ceived on a single diskette.  You may charge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not to exceed $6 U.S. so long as you inform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1) the fee is to recover your copying and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costs and in no way compensates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his work, (2) the recipient is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 under the terms outl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own the software, (3) the recipien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license by paying the current license f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continues to use the product after evalu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ant to the evaluation license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s:  $25 per single-user PC. Soft-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st version of software are provid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rovided a shipping fee of $5 U.S. or $10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order.  VISA and MasterCard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provide name and signature of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, credit card number, type card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