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</w:t>
      </w:r>
      <w:r>
        <w:rPr/>
        <w:t>The RDDKit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th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RDKit is a Clipper 5 add-on library that adds functionality via R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derlying Base Class. RDDKit consists of variou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s, which can operate together, and we are continually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s to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included in the release version. Target releas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th Februar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encryption / decryption to your data files seamles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o set the encrypt key and even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gorithm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ely by specifying an alternative device when open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ll cause a journal log file to be created on tha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rack each update, delete, append, recall etc.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 you the ability to roll forward on the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heard about triggers available on DBMS'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LServer, SQLBase, Oracle etc.. Now you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is powerful feature to any RDD. When open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imply specify the name of a Clipper function to 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 is called with 4 parameters ie: The workare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ed upon, the operation id (eg:append), the fiel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 value. Useful features such as the ability to 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records are applications of this R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y the use of FlexFile and dBxStore with this layer.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field with v_replace(var)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field wi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 controls the use of various RDDs in one applicatio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le, CATALOG.DBF is used in conjunction with the R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er. CATALOG.DBF is made up of three character fields: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, a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data file is USEd within an application.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field is redirected to the contents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field of CATALOG.DBF via the appropriate dat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ing use of this layer will allow the developer to stor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values in the underlying data file. The dynam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RDD is positive or negative values up to 10 rai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 308 (10^308 ; 10^-308). This gives the develope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ision as well as the ability to save space by storin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size in only 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DKit will be available at a list price of $17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s feedback, place your orders or for more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RD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Data Abs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RDD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18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brow 20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esburg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27) (11) 642 4588  Fax: (27) (11) 484 29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-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0 W Pico Blvd, Suite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64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: (310) 575 1932   Fax: (310) 575 8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