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ixpcb.slt has been modified from pcboard.slt which was supplied with tel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half does the job. This script does the whole job, on virtu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BBS, Logging on to the "Main Board Command" promp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thing you will have to change before running the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ne which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user_name[] = "your nam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put your name there in place of "your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, you can set a couple of other variables dealing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of graphics, language, and whether you want to read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logon. All these are clearly commented, and near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e script, you will have to compile it, From DOS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 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 TELIX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get a message saying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when you start up telix, you will have to tell telix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or all your PCBoard BBSs. do &lt;alt&gt; D (for the dailing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&lt;enter&gt;. Use the cursor keys to highlight a PCBoard BB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n hit &lt;E&gt; (to edit the entry) hit &lt;enter&gt; for each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"linked script", on that one, type in "telixpcb" (without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for each PCBoard BBS in the directory, and you are all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ptions won't apply to your favorite BBS, but some PC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, so they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modify the script if you want t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