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cro for Robocomm will upload your replies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WK mail using the D CONFS command.  The D CONFS comm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mail door to send a complete list of conferences (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Ss with over 2500 conferences cannot do normally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is that Robocomm will not extract the new fil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QWK packet downloaded in this manner, so you have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new file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 command, using macro QCONFS.RS will place the macr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