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  �������Ŀ  ������Ŀ          �������Ŀ 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�  ��Ŀ ����  � ���Ŀ�         ��Ŀ ����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� �     � �     � �  �� �            �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     � �     � ���� ��  ����</w:t>
      </w:r>
      <w:r>
        <w:rPr/>
        <w:t>Ŀ    � �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Ŀ �     � �     � ������   ������    � �    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 �     � �     � �                  � � 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� �</w:t>
      </w:r>
      <w:r>
        <w:rPr>
          <w:rtl w:val="true"/>
        </w:rPr>
        <w:t>ڿ</w:t>
      </w:r>
      <w:r>
        <w:rPr/>
        <w:t>���� ��</w:t>
      </w:r>
      <w:r>
        <w:rPr/>
        <w:t>Ŀ</w:t>
      </w:r>
      <w:r>
        <w:rPr>
          <w:rtl w:val="true"/>
        </w:rPr>
        <w:t>ڿ� �ڿ</w:t>
      </w:r>
      <w:r>
        <w:rPr/>
        <w:t xml:space="preserve">             ���� ��</w:t>
      </w:r>
      <w:r>
        <w:rPr/>
        <w:t>Ŀ</w:t>
      </w:r>
      <w:r>
        <w:rPr>
          <w:rtl w:val="true"/>
        </w:rPr>
        <w:t>ڿ �   ��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��������������             �������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've got your medic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RIP Icon Verifi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          ��������������������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Ĵ �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۳���������۳</w:t>
      </w:r>
      <w:r>
        <w:rPr/>
        <w:t>700�600�500�400�300�200�100��0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Ĵ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(c)1993,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bout RIP-IV v1.00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-IV is written using MS QuickBasic Extended 7.1 Professio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about 3 cases of Programmer/Operator Petrol (POP) and cost about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hairs to finish.  On a more serious note, I would re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Mark over at TeleGrafix Communications for all the invaluable hel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me.  In all honesty, RIP-IV would have never made it past a stupi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had not helped me debug the crucial RIP_FILE_QUERY and RIP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of the code.  I also want to tell you about the vacation I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.  I had just finished with my last novel, 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let's begin by saying that I don't much care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a day and a half to read,  so I am going to mak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rt and sweet.  If I hear too many complaints that it is too sh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many people call up with silly questions, then I will re-writ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ncludes the history of the world and all my golf scores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keep everything in goo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RIP Icon Verifier is (c)1993 by ArenaSof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Randy Schad.  The RIP-IV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dermic needle are trademarks of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cuments and included files (except DSZ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pyrighted by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scrip, RIPaint, RIPdraw, and RIPterm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modem Pro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Z.COM is copyrighted by Ow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IP, PKZIP, PKUNZIP, etc.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J is copyrighted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K is copyrighted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 is copyrighted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does RIP-IV do?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-IV is a utility for virtually ANY Bulletin Board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 graphics available.  Most RIP menus display a few bit-mapp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screen.  For speed, the guys at TeleGrafix decided it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icons were stored as files on the remote terminal end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call them up when they are needed.  (Are you still with 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th this is that every time the Sysop changes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new icon, each individual user must download that icon.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don't want to take the time to set up each individual icon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, nor do users want to download an entire archive of icon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nly need the few new ones.  (See where this is going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IP-IV was designed to fix all of that.  It compares all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host system with all those on the remote.  When RIP-IV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ssing file on the remote end, it queues that file up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IP-IV has checked through the entire host system, i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user decide how he/she wants to receive the files.  They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Have all new icon files compressed and archived for downloading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nsfer is complete, they can jump to DOS and extra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into their icon directory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Have RIP-IV AUTOMATICALLY INSTALL the new icons.  The progra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directly into the user's icon directory, one at a time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user doing anything at all...  It's fully automated from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's what RIP-IV does.  Now we'll get into setting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read this section COMPLETEL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RIP-IV.  Failure to do may result in improp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all necessary files were included in the archi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file listing can be found in the "Files in this archiv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RIP-IV and all its files into its own directory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stallation procedure, but it helps keep things from clu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elps when the program uses its work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RIP-IV installation program IVSETUP.EXE.  If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RIP-IV for the first time, you will need to let IVSETUP create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which are \WORK and \OUTBOUND. RIP-IV MUST have these tw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in order to function at all.  It does not matter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-IV is in, just as long as RIP-IV's directory has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feel comfortable letting IVSETUP crea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xit the program and creat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let IVSETUP create your RIPIV.CFG fi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create and edit the file with any ordinary text edito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let IVSETUP do the work.  (It helps eliminate silly mistak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ub-directories are in place and you are sure the RIP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been created, you may begin with the configur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goes into more detail on the commands and functions of I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nfigur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RIP-IV, run the configuration program IVSETUP.EX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hecklist to make sure you've entered data for al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The Path to your BBS Drop File (like: C:\BB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The BBS Name (The name of your BBS...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Sysop's First Name (You should know this one by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Sysop's Last Name (This on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Path to RIP icon files (include trailing backslash, like: C:\BBS\RIP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Filename of icon files (use wildcards, like: *.I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Command to invoke archiver [name] [switches] (like: PKZIP -a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Name you want the archive to have (like: ASI_ICO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Registration number (see Registration section or REGISTER.DOC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IV.CFG file is totally ASCII based, which makes i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rdinary text editor.  When editing, use the exact order abo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m on a line by itself, beginning in the very first column. 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erting your registration code, insert a SPACE before typ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If you fail to do this, RIP-IV will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s valid, and you'll be giving us a call wondering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basically does it for the configuration. Now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Operation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BBS systems run external doors out of a batch file.  If so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your batch file so that you first change to the RIP-IV director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command to start the program.  After RIP-IV has finish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hange back to your system directory and exi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(mine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RIP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EXE RIP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onfiguration file MUST BE SPECIFI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.  If you don't specify the configuration file RIP-IV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No configuration file specified" error and return contr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All errors that occur (including this one) will be logg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d DFRAME.ERR for troubleshoo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OPS: I have not tested this on a multi-node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al sure how well it will work out. All other doors from Are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ad any problems, so I'm not expecting any out of RIP-IV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on a multi-node system, you may need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nfiguration file.  If so, simply copy RIPIV.CFG to RIPIVxx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the xxx with the node number.  Then, when you c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de, have your batch file read: RIPIV.EXE RIPIVxx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been informed by some Sysops whose BBS softwa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drop file that once the configuration file has been cop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dited (using a text editor) to reflect the DORINFOx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ssume that you could set up RIPIV.CFG for one nod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Vxxx.CFG name, then go back into IVSETUP and edit RIPIV.CF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repreating the process as necessary.  (I dunn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Liability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Soft, Inc. provides this package "as-is" without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,  expressed or implied.  ArenaSof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ss or damage resulting from the use (or misuse)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-IV software package.  The use of this product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abili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hareware License Agreement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s hereby granted for the use of this produc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  If you wish to continue using this product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) day evaluation period,  you must register or discontinue use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after the evaluation period has expired constitute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agreement and the loss of right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echnical Support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technical support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na BBS: 419-636-7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naSoft Inc: 419-636-3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Mail: 1:234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Soft's hours: Monday thru Friday - 8am to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na BBS always has the la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ll E-Mail to Randy Sc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story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-- The first Shareware release of RIP-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