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k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software solely at your own risk!  Blake Software n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(Howard Blake) are responsible for any loss you may incu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this software.  Your use of this software constitu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gree to hold harmless Blake Software, Howard Blake, and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connected with this software.  If you do not agree to th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agreement, then do not use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IPIT!  What it is!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IT will create a RIPScrip screen from an existing ASCII, ANSI, @Col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other TEXT based file.  And, it does it quickly and easi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This release Info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added more styles and made the program a bit faster.  Also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eature for RANDOMLY generating RIP styles for you!  That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ers will always see something ne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How it works ]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imes I've needed a RIP screen generated to run with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lor WildCat screen I've created with WildBull.  I've tried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IP producing programs, but they just didn't do what I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here's RIP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IPIT do it's thing, pass the proper parameters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you'll be done in a flash!  RIPIT's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IPIT &lt;path\filename.ext&gt;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IT (currently - I will be adding more) has 24 RIP style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for you.  If you screw up and enter a number larger than 24,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IT will default to style number 3 and produce your file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n example command line and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IT C:\WC30\DISP\HELLO1.BB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esult in RIPIT producing HELLO1.RIP using style numb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P file will be placed in the directory contai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on the command line (in this case, C:\WC30\DI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are (as best can be explained in this tex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- Grey            -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- Grey            - w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- Blue Grid       -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- Green           - w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- Red             - w/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- Blue            - no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yles with buttons allow the user to press a button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use or keyboard to perform it's function.  Howeve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has "mouseable" prompts, WC's prompts take over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 of the on-screen buttons (that's why there a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styles with button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'speciality' styles and produce a differ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IP screen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- Previous Caller - no buttons  Shows previou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- User Stats      - no buttons  Shows user thei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- Different       - no buttons  Colorfu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- Heavy Metal     - no buttons  Nice Display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- Big Picture     - no buttons  Window frame typ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- Christmas       - no buttons  Gives holiday gr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- Hi Tech         - no buttons  Nice 'Hi-Tech' type display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- User Stats 2    - no buttons  Shows user thei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- User Stats 3    - no buttons  Shows user their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- SysOp 1         - no buttons  Displays YOUR name to call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 and displays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- Hi Tech 2       - no buttons  Starship Bridge 80x28 Tex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- CD-ROM 1        - no buttons  Simulated external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- Bubbles         - no buttons  Lots of bubb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- Chrome Window   - no buttons  Big Chrome type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- Night Sky       - no buttons  Night sk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- SysOp 2         - no buttons  Same info as SysOp 1, but diff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- Notes           - no buttons  Musical note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4 - Radio           - no buttons  #1 Hit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 about the details on the screens, but since they ARE 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too wordy to describe them in detail.  Run it a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'em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Example of how to use RIPI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oduce a new newsletter file, run RIPIT to create a RI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  Since we all know the best way to create a newsletter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splay file) is by using WildBull &lt;grin&gt;, create your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WildBull.  From the DOS prompt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IT C:\WC30\DISP\NEWSLTR.BBS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file called C:\WC30\DISP\NEWSLTR.RIP using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6 (Blue - no butt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run RIPIT in your batch files to automatically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Scrip screens using files created by other programs you migh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Fea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IPIT C:\WC30\DISP\NEWSLTR.BBS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RIPIT with RANDOM added in place of the style number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RIPIT pick the style for you!  This is handy in batch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RIPIT run and generate a different style for you each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!  Use this feature in your POSTCALL.BAT file, event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you want RIPIT to generate a RIP for you.  RIPIT will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rom the styles available to create your RIP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IT can be ran from any directory on your computer, but th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on the path (or pass the path as part of the command line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C:\UTIL\RIPIT C:\WC30\DISP\NEWSLTR.BBS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Registration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 As with ALL of my utility program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d it so that it is affordable by all (it's only $5.00!)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mes a key that will remove all delays and 'beg'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IPIT, send your check or money order (U.S. fund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), along with a self-addressed, STAMPED envelope.  I'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key as quick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/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(s) You Are Registe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your check or money order (U.S. Currency ONLY, please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ard Bl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 W. 17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vis, NM 88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(505)763-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: (505)763-51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2-6 weeks for your return registration code (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 immediately, but the post office is kinda SLLLLOOOOOWWW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Blake Software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Lister (BBS Data entry Door) for ANY BBS                    $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lows callers to view/download the BBS'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the door!  This door has been rated TOPS b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BBS'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T Door - Graffitti door for ANY BBS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ents - Quote door for ANY BBS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View - ANSI File viewer                        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Bull - ANY BBS display file generator          Both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Styl - Style generator for ANSIBull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WildEdit, a $20.00 value FREE when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ldStuff Utilities!  You can't beat the price and you can't 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View and BULLView Deluxe - WC 3.x @ file viewer             $FRE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Prompt - Change your prompt file on the fly and change th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e them as you go!  A TRUE WYSIWYG Prompt Editor!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Version 1.1 is for 3.0 to 3.55 and 1.2 is for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f you register WildBull/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le Lister - Creates @Color and text files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FILES.DAT files database.  You can exclude up to 20 areas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f you register WildBull/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IT! - Quickly and easily produce RIPScrip files from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dCat @Color, ANSI, or text screens!     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if you register WildBull/New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Stats/Call Log - Caller Log/Statistics Generator  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FREE! If you register WildBull/News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Bull - Bulletin Generator for WildCat! 3.x  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News - Newsletter Generator for WildCat! 3.x 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Style- Style generator for WildNews/Bull             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Great little text editor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All of the above WildStuff Utilities separately cost $70.00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WildBull, you get the whole package for only $20.00!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's worth with the Wild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Edit - Text Editor designed with WildBull/News in mi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work for all of your text editing need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GREAT with ANSIBull!                 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Free with Wild/ANSIBull regist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