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quick listing of changes made to MI-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0 Released - Sep 2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 release of MI-RIP.  Program not complete but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1 Released - Oct 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MI-RIP.DOC with new changes and some ad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CON capabilities when adding new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1 to bring up the pop 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found with larger icons being load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otkey and return string prompt for mouse button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button labels not appearing properl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hen sav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hen buttons were created by not using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button as th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the file load sele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2 Released - Oct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polygons being saved improperly.  Also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lines into shorter more managable lin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trl-T to enter the No More R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isplay of hotkey display underscore line on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n error reading in RIP QUERY commands that was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n error that was inputting the wrong font size w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t-D to allow a Shell to DOS capability (very limi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the Font Selection.  Now displays a sample of fo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vertical text display when adding new text.  Cursor now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the Move function in the RIP scrip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the popup menu.  Does not have the longer delay as bef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lled up.  It also now returns to the screen after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ade making it easier for fur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coordinates (x,y) box in the lower right corn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ositions when adding new graphical commands to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.  Toggle the display on/off with the Space bar (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dd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Pause message box when the WildCat command @PAUSE@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cript.  Pressing any key will continu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P" key to allow adding a polygon to your script.  See MI-R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problem not allowing detection of EGA cards.  I am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play features that might still be messed up with EGA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