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 FROM LANGUOR 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BBS SYSOP "SHAREWARE 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 Ave B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ke Oswego, OR 9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 503 697-5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file called EFL_PLAY.DOC for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not freeware.  There is no set review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it and you want to be eligible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rge you to send $95 to the above address or call us voice f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  Make sure you include your name, address,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Languor is the most complex TDBS game ever writte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it with our earlier experiment, a RIP game called RIPMA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complex and exciting. It's not a DOOR, but a TD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PG. Players move through the game using a mouse (optional)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and exciting. And there's all kinds of action, f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Players can save and restore their games and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 and move through five (5) floors or Levels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ing clim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 information please see the doc file "EFL_PLAY.DOC". 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re for you to read. I won't duplicat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BBS Syso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required files on your BB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should be plac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ogether, in the path where you CTL file i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ZIP  - Contains all the TBBS Sysop files to pla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YS  DOC  - Documentation for TBBS Sysop - the file you'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TPG  - This is the master TDBS Program that runs EFL -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CFG  - Configuration file created after running EFL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DAT  - Sysop uses this in same directory with EFL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RIP and other important files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HELP DBF  - Help file for TBBS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HELP DBT  - Part of the EFLSHELP.DB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LINE DBF  - Keeps track of callers on-line who are playing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AVE DBF  - Database for "Saved"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COR DBF  - Top High Sc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SAVE NDX  - Index file for EFL_SAV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YSOP EXE  - Configuration and Editor program for T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optional example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RIP  - RIP Menu file for RIP menu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ANS  - ANSI or TTY menu for MENUEFL.CTL exampl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     SDL  - MENUEFL.CTL in SDL format - example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RIP  - Used in MENUEFL.CTL - clears RIP Screen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FL  CTL  - Example CTL menu for EFL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RIP and other control codes needed for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ICONS DIR  - Example directory file containing the EFL IC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download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aye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1    ZIP  - 1st set of ICONS for play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2    ZIP  - 2nd set of ICONS for play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3    ZIP  - 3rd set of ICONS for play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4    ZIP  - 4th set of ICONS for players - NOT required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PLAY DOC  - Documentation for Players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layer downloads the ICN files they'll have everything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EFL. They won't have to download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SYSOP.EXE allows you to configure certain areas of EFL for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Health and Monster points, number of TBBS lines, to edi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, positions, scores, and a path to EFL.TPG, and a h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See the HELP files available with the F1 key after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SYSOP.EXE for more information.  Be sure to run this progra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FL.TPG availabl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DISTRIBUT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o there is no confusion, I'll list this separate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o your players/users onl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_1.ZIP .........ICN/M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_2.ZIP ........ ICN/M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_3.ZIP ........ ICN/M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_4.ZIP ........ RIP file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PLAY.DOC ..... documentation contained inside EFL_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above five files to any caller on your BBS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mail however you wish, for a fee or fre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ZIPed them into four files so it's easier for you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You are not allowed to distribute any other fi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All other files are to be used ONLY on your registered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may not be shared or copied or used by 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 is copyrighted software. I reserve all rights to the program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documentation (EFL_PLAY.DOC) and DBF/NDX/CFG files,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FL may be amended, edited, changed, o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ltered. This includes the .ICN files and file dates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_PLAY.DOC inside EFL.ZIP so that you don't have to unZIP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ad it. So, don't think it's not available to the players.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EFL has no fixed review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 is only available to registered user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95. EFL is copyrighted (C) 1993 by James M. Maxey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T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Languor (EFL) requires that you use TBBS v2.2 (or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DBS. It will NOT operate on systems such as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GALACTICOM, PC BOARD, or any other system but TBB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convert it to any other format at this time.  Your 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ing using RIPTERM or some other communications softw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t protocol.  RIPTERM is available here on eSof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We don't use the ICONS that come with standard RIP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FL available to your callers, you need to make our EFL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m first. Our ICONS have the prefix of "#" so play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identify them.  Use a type 46 command in one of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potential players to download them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D TYPE=46 Opt Data=d:\efl\eflicons/f/nb/nc/p:456789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 I used hard drive D, sub-directory EFL a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FLICONS.DIR.  The P: switch allows only binary downloa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nly. Your system requirements will probabl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ossible menu options see the files EFL.SDL and MENUEFL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se are onl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r RIP callers to play EFL use a type 200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P TYPE=200 Opt Data=d:\efl\efl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e MENUEFL.CTL enclos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run into problems please feel free to call me or my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Thomas Stubbs at 503 697-7700, weekdays, 10am to 5pm.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EH at 503 697-5100.  Please have all the informatio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 if there is a problem.  It helps us to more easily find an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tail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Horiz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1 Ave B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ke Oswego, OR 97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 11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 07/01/94 - for improved performance, ver 1.1 mak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s that were originally transmitted exclusively by modem in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entirely optional.  If you unzip the EFL_4.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directory (same location defined in EFLSYSOP and where the TPG &amp; DB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) then users will be notified if they do not hav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local drive.  They will then be given the opportunit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mediately, (UNZIPPED) and proceed into the game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simply do NOT unzip this file.  EFL_1-3.ZIP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in any c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