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g Deep's MegaNum Converter 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from Duane Paulson. A "MegaNum" is what the RIPscrip people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36 number. These are used in RIPscrips to allow data to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pact format. Unfortunately, base-36 conversions are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, and in fact can lead to nightmare situations, as in Flag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Descriptor, which is a 4 digit MegaNum, bitmapped!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e the pain of dealing with MegaNums, this program is presen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input in Binary, Decimal, Hexadecimal, or MegaNum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s and displays the values for each of these for base-numb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IPscrip is a trademark of TeleGrafix Communications, Inc., which ha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with the making of this program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(Duane Pauls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Leave a message to DUANE PAULSON on the Main Board of The Kandy Shac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4)636-2662 -- Garden Grove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Or, you might try leaving a message to DUANE PAULSON in the ILink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i922@cleveland.freenet.edu (Duane A. Paulson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