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N file Lookup for Q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00�, September 2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K. 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ith autodialing modems and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is that they distance us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. I don't know about you, but I'm lost without m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rarely have BBS telephone numbers written dow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let alone mem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though, I'll NEED one particular number.  When I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way to get it:  call up QMODEM and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until I find it.  I got sick of this, and FLQ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LQ, all you have to do is enter a search string...an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're looking for, in any case.  FLQ quickly locates Q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searches the file and spits out the na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LQ, you'll need to have an environment variable set 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directory where you keep QMODEM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installation instructions, then you've already don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's easy.  If your copy of QMODEM is in C:\COMM,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your AUTOEXEC.BAT file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QMODEM=C:\CO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railing backslash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ing this line to AUTOEXEC.BAT, simply reboot (it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do so), and you're ready to use F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a name, just type FLQ followed by any part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search for "Mystery Rey's From Space", I c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"FLQ rey".  FLQ would then search my dialing directory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, displaying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LQ Version 1.00�, compiled 09/27/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by K. Scott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# 13: Mystery Rey's From Space...........1-804-293-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Q: Done.  1 match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entries in your directory, you'll want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as specific as possible.  If FLQ finds more tha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some will scroll off the top of the screen, never to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Dat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�    09/01/92  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RESPONSIBLE FOR THIS OUTR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Q was written by K. Scott Johnson, and is copyrighted materi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 This means that you owe the auth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use of the program.  You may distribute it fre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 so long as the author's name and copyright notic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so long as this documentation is distributed 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suggestions on how to improv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from you.  I can be contacted at any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er Park, FL 32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7) 679-3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-mail: ksj7i@virgini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-ksj@jwt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  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293-4710 (USR DS, 2400-14.4K b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