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HS/LINK FOR USE WITH WAFFLE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in this archive should be added to the end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/waffke/extern directory bearing their names.  Then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/waffle/menus/protocol menu to reflect that you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.  Copy the HS/LINK program into your /waffle/bin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or wherever you nomrally keep your protocols.  If tha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y is not on the search path, edit the _send and _recei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lec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, there is no way within Waffle to cope with bi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al transfers, or batch transfers for that matter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use the -NU option to disallow bidirectional trans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receive uploads anyway, slect an uploa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y on the command line, or point to a configruation fil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want to use if HSLINK.EXE is not o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an Justman (ianj@ijpc.UUCP)  14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