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e a r   B o n e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e IND$FILE-Compatible External File Transfer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EVALUATION COP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3  Computer Vectors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NICAL REFERENCE MANUAL -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ecto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-5599 Luhia St., Suite E-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lua-Kona, Hawaii 96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.............1-800-262-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.............1-808-329-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..........1-808-329-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........1-808-329-5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..................1-808-329-6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Y FUNCTIONAL EVALUATION COPY of BEAR BONE$.  You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K MAX up/downloads for TESTING ONLY.  Order your real copy for $35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uter Vector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 BONE$ is a IND$FILE external protocol designed to work with most any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synchronous communications package. It allows the user to transf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nary files to and from IBM hosts that support IND$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asynchronous communications package such as PROCOMM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for Windows, Q-MODEM, Telix, etc..  It must support the use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OR have the ability to shell-out to DOS while on-lin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mulate one of the following terminals: VT100, ANSI, 3101, FTTER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WINDOW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options: BDR=&lt;number&gt; and BST=ABC (explained nea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AR BONE$ PARAMETERS" section) must be set to use BEAR BONE$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Windows communications product.  These options deal with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resets the communications port when opening a "DOS 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you should set the device contention to "never warn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 Enhanced options of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s, BEAR BONE$ is compatible with the following protocol conve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3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3174 w/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9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LYNX 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 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1-808-329-5426 if you have a protocol converter that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$   .EXE    The BEAR BONE$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$   .DOC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$   .WAS    Script file for PROCOMM Pl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.BAT    Sample batch fi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.BAT    Sample batch file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.111    Sample parameter file for a generic protocol conver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T100 emulation - Modify this parameter file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4-31 .111    3174 using 3101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4-FT .111    3174 using FTTERM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4-TV .111    3174 using TV95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0-950.111    Generic protocol converter using PROCOMM 3270/950 emu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 this file to suit your protoco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8-31 .111    3708 using 3101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8-31 .1      3708 using 3101 emulation and IND$FILE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8-FT .111    3708 using FTTERM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8-FT .1      3708 using FTTERM emulation and IND$FILE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8-TV .111    3708 using TV95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8-VT .111    3708 using VT10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1-31 .111    7171 using 3101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1-TV .111    7171 using TV95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1-VT .111    7171 using VT10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IND$FI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ttempt a transfer, it is important to find out wha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$FILE is running on the host.  Please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ial or connect to the host using your terminal emulation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Log on to your ac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Get to the "Ready" state by issuing a "Clear-Screen"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ntrol-C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Type "IND$FILE PTP &lt;MF File Name&gt;", followed by the &lt;Enter&gt;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see the MAINFRAME OPTIONS sections for examples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frame file na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If version 1.1.1 is running, the screen will clear and "Caaa"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pper left hand corner.  Press the &lt;PF2&gt; or &lt;Clear&gt; ke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to cancel the transfer.  In this case, you shoul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options in your parameter file (more on paramete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=IND$FILE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=IND$FILE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If the screen simply clears and the cursor moves to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corner of the screen, you are running version 1 bu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n-display" fields available.  You will either need to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converter's TDF (terminal definition file) or get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ersion 1.1.1 of IND$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If the screen clears and you get a "CaaaTRANS16 Incorrec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: file transfer canceled$" message, you are running version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$FILE.  Use the following options in your paramet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=IND$FIL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=IND$FILE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BEAR B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voking BEAR BONE$, be sure that you are in the "READY" st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This is normally done by hitting the &lt;Clear&gt; key or Control-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, you can include the code for your &lt;Clear&gt; key in the P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e structure of a BEAR BONE$ command line loo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E$ &lt;Param-file&gt; PUT|GET &lt;PC-file&gt; &lt;MF-file&gt; &lt;MF-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m-file&gt; is the name of a file containing multiple lines of BEAR B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see BEAR BONE$ OPTIONS below).  Any line that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in the fourth position is considered to be a comment lin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 Here is a sample paramet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VM IND$FILE 1.1.1 using FTTERM emulation on a 3174 w/AEA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ND RECEI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=ind$file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=ind$file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-CHECK METHOD, TYPE-AHEAD BUFFER LENGTH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k=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TYPE AND KE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m=ftter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=^m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ht=^[c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st=^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=^[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=^[2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=^[&gt;^[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t=^[&lt;&lt;^[p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path is specified for the parameter file, BEAR BONE$ will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 a parameter file from the same path where the BEAR BONE$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If it can't find it, BEAR BONE$ will try and open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th.  This means the user is able to conveniently place al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one directory.  We suggest that you put BEAR BONE$ and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s in the same directory as your 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on the command line, you need to specify either a PUT to send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, or a GET to download a file from the host.  You may abbrevi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 and G.  Also, SEND and RECEIVE are valid and will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PUT an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C-file&gt; is the name of the file on the PC.  If you are doing a PUT,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is file and transmitted to the host.  If you are doing a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reated and host data is writte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F-file&gt; is a proper file name, or data set name on your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F-options&gt; are file format and translation option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inframe IND$FILE program (see MAINFRAME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 SETUP FOR PROCOMM-Plus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COMM's terminal mode, hit ALT-S to bring up the setup menu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PTIONS.  Next, select EXTERNAL PROTOCOL OPTIONS.  Here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BEAR BONE$ using a parameter file named V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TO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 Name ................  B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 Type ...............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 Upload command ......  BONE$ VM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- Download command ....  BONE$ VM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 SETUP FOR QMODEM v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LT-N from QMODEM's terminal mode.  Next, select the PROTOCOLS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Here is a samp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haracter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           B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BAT          BONE$ VM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BAT        BONE$ VM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Prompt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ransfer, progress is displayed on a single lin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uplo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15:36  [XXXXX.......]  18:09 Left   CPS: 240   Bytes: 16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ile length of a download is unknown, we are not abl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age and time left.  The download status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15:36   CPS: 240   Bytes: 1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transfer at any time, you may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, BEAR BONE$ will emit a chime and display a "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" message.  If the transfer was not successful, BEAR BONE$ wil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 pitch buzz and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EAR BONE$ will return a result code of 0 on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and 1 on a failed or aborte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 BONE$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=&lt;string&gt;                        (Default: SEN=IND$FILE P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tring that BEAR BONE$ will send to the mainframe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pload.  You would normally use IND$FILE PTP if your main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version 1.1.1 of IND$FILE, or IND$FILE PUT if your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 version 1 of IND$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=&lt;string&gt;                        (Default: REC=IND$FILE G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 BONE$ will send this string to the mainframe to initiate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use either IND$FILE GTP (v1.1.1) or IND$FILE GET (v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=&lt;string&gt;                        (Default: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mainframe options used if none a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=(ASCII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=AUTO|CHECKSUM|CRC               (Default: ERR=AU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only available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=AUTO will cause BEAR BONE$ to determine the type of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performed on the mainframe automatically.  This is a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ptions, but is not recommended for use with the CICS IND$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=CHECKSUM forces BEAR BONE$ to use a one byte checksum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only if your mainframe is running version 1 of IND$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unning a CIC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=CRC tells BEAR BONE$ to use an advanced 6 byte CRC (Cyc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ndancy Check).  Version 1.1.1 support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=&lt;number from 20 to 2000&gt;        (Default: BUF=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size of your protocol converter's type-ahead buff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a file, BEAR BONE$ will never be more than &lt;number&gt;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of echoed back characters.  Generally, the lower th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r the transfer will be.  On the other hand, if BUF is set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tocol converter may disconnect, or lock up on you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  Experiment to get th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=&lt;number from 200 to 1914&gt;       (Default: BLK=19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block size of the data for uploads only. As with the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, a small block size will slow the transfer. 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nly if you are having problems with fil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Y=&lt;number from 0 to 50&gt;           (Default: DLY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 BONE$ will pause this many ticks (1/18th second interval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, to make the transfer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K=A,B,C                           (Default: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BEAR BONE$ to use the mainframes XCLOCK to determ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has been updated.  "A" is the ROW NUMBER, "B" i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and "C" is the character located at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K=25,9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O=A,B                             (Default: TMO=20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time-out limit and number of retries.  If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remains inactive for "A" seconds, BEAR BONE$ will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refresh from the host.  The valid range for "A" is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50 seconds.  The "B" parameter specifie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BEAR BONE$ will ask for a screen refresh for any give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 range for "B" is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M=VT100|ANSI|FTTERM|3101|TV950    (Default: TRM=VT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BEAR BONE$ what type of terminal to emulate dur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fer will not work if this option is set incorrectly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the terminal type that your communications software is emu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950 should be used if you are using PROCOMM's 3270/95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mappings are likely to be different, however, so plea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m using PROCOMM's PCKEYMA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 definitions should coincide with the terminal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mapping that your communications packag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&lt;extended string&gt; may be any combination of 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displayable ASCII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$FILE P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DIGITS surrounded by parenthesis and separated with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23 12 32 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DIGITS surrounded by less-than/greater-than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with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0F 1B C4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ONTROL CHARACTERS may be defined by using the carat (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n ASCII character in the range of 64-95 (DECIMA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-5F (HEXADECIM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C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ases are ^, (, and &lt;.  They may be specifi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, ((, and &lt;&lt; re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xamples are all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[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1B&gt;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7)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[&lt;4A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7 74 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=&lt;extended string&gt;               (Default: ENT=^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sequence your mainframe expects for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T=&lt;extended string&gt;               (Default: RHT=^[[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sequence your mainframe expects for the &lt;Right Arrow&gt;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must be defined correctly for upload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=&lt;extended string&gt;               (Default: RST=^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sequence your mainframe expects for the &lt;Reset&gt; key.  BEAR B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his key when the protocol converter has locked up (send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 character, hex 0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=&lt;extended string&gt;               (Default: TRY=^[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sequence for your protocol converter's "REDISPLAY SCREEN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otocol converter does not have such a function,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F1&gt; ke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=&lt;extended string&gt;               (Default: CAN=^[2^C^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 BONE$ will send this sequence to cancel a file transfer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efined as your &lt;PF2&gt; key followed by a couple of &lt;Clear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=&lt;extended string&gt;               (Default: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amble string.  BEAR BONE$ will send it to the protoco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nitiating a transfer.  Use this to set up XON-XOFF flow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protocol converter dependent options that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s.  Ask your systems operator or call CVI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=&lt;extended string&gt;               (Default: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tamble string.  BEAR BONE$ will send it when th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o "undo"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=&lt;number from 1 to 8&gt;            (Default: PRT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communications port number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=&lt;number&gt;                        (Default: ADR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of the communications port in hexadecimal (i.e., 03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0 for the port address, BEAR BONE$ will us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=&lt;number from 0 to 15&gt;           (Default: IRQ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port's IRQ.  Use 0 to have BEAR BONE$ use por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R=&lt;number&gt;                        (Default: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port's baud rate to be set when opened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 BONE$ leaves the baud rate alone.  Valid options are 1200, 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00, 9600, and 19200.   This option (and the BTS option)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f you are using BEAR BONE$ in conjunction with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(such as PROCOMM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S=ABC                             (Default: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"A" is the number of DATA BITS (7 or 8), "B" is the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=None, O=Odd, E=Even, M=Mark, and S=Space), and "C"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BITS (1 or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S=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S=7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=INT14|NASI                      (Default: USE LOCAL COM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BEAR BONE$ to use either INT14 or NASI/NCSI calls to rou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your LAN's "modem pool".  You must also be using a "net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ackage that supports one of thes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NASI, BEAR BONE$ will use the first activ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.  Because of this, you must have only one circui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=A,B                             (Default: RET=0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values that BEAR BONE$ will return on exit.  "A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 for a successful transfer, and "B" is the return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ile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=&lt;filename&gt;                      (Default: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BEAR BONE$ to append the results of the trans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FAIL  04/12/93 08:19:49    0:03    1632 c: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 -OK-  04/12/93 08:23:42    0:09    6285 pcod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C=&lt;filename&gt;                      (Default: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BEAR BONE$ to record all data that is sent or recei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ort.  Use this option only for debugging, as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your mainframe IND$FILE manual for detail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Options                RECE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|BINARY              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LF|NOCRLF                 ASCII|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xxx)                      CRLF|NO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(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CRLF is the defaul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BONE$ CICS.PRM PUT C:\AUTOEXEC.BAT JUNK (ASCII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Options                RECE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|BINARY                ASCII|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             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LF|NOCRLF                 CRLF|NO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EPLACE|REPLACE           REPLACE|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xxx)                      P(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=HTF|FILE=TS            FILE=HTF|FILE=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=HTF:                if FILE=HT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=usid1...usid8           FROM=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|PUBLIC              DELETE|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=EDIT|TYPE=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=TS:                 if FILE=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NAME=CFTRxxxx              QNAME=CFTR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=CFTRxxxx            PROGRAM=CFTR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s the defaul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is used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vailable depends on the level of VSE/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BONE$ IWS.PRM PUT C:\COMMAND.COM JUNK (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S/T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Options                RECE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                   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    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LF                       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KSIZE(n)                  P(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ECL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FM(F|V|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(n1,n2)AVBLOCK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(n1,n2)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(n1,n2)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is the defaul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and CRLF are commonly used fo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and CRLF are the only valid options for members of a part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characters is default length for a fixed 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BONE$ TSO.PRM PUT C:\CONFIG.SYS 'JUNK TEST A' ASCII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a left-paren does not preceed the option l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/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Options                RECE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                   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    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LF                       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ECL                       P(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(xxx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FM V|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is the defaul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and CRLF are commonly used fo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BONE$ VM.PRM PUT D:\README.DOC JUNK TEST A (ASCII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