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R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 Andrew Ross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4/24/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Z version 2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ough memory for protocol program, plus 19K (~23K to run 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mmunications program, such as: PROCOMM 2.4.2, PROCOMM 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COMM PLUS TEST DRIVE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Z.COM or any file transfer protocol program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Z is Copyright 1988, 1989 by Andrew Rossmann, All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fee is charged for the use of PROZ. You may not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or documentation in any way. You may not charge a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Z except for a disk copying fee not to exceed $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Z stands for PROfessional Zmodem. It was initi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let you use Omen Technology's DSZ Zmodem program with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4.2. By specifying commonly used parameters for you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d to specify if you were uploading or downloading, and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or files to transfer. By connecting it to the ALT-A 'Edi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, you could call it up with on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astorm has since released the commercial program Pro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, and a demonstration version called Procomm Plus Tes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versions allow you to add up to three external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, you must enter ALL parameters each time you use 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batch file for some stuff, but it is still limited i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o. You can still connect PROZ through the ALT-A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f you wish. In fact, it is still the easiest way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Z goes way beyond the limits of a batch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 is a simple ASCII text file.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protocols, and change various parameters from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ine or from PROZ's built-in prompts. More inf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s is given later. For compatibility, PROZ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ideo BIOS for all of its own text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PROZ involves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.  Letting PROCOMM (or any other communication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now how to call up PR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I.  Customizing PROZ by using a text editor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Z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II.  Setting a PROZ environment variable,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ructions are given below for connecting PROZ to any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ROCOMM. For other programs, consult you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way, you should first put PROZ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ocomm 2.4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Start up Procom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Press ALT-S to get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Type 4 to get the General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Type 1 to pick the 'editor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Type PROZ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 Press ESC to get back to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 Type S to save the new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 Press ESC to return to the Communica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ocomm Pl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either call the setup menu from inside Procomm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LT-S command, or just type either PCSETUP (regular) or PCS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est drive)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call PROZ using ALT-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Press F for the File/Pathname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Press D for the Editor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Type PRO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Press ESC to get back to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Press S to save the new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 Press ESC to return to DOS or the Communica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rnatively, you can use the ALT-J or ALT-U key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 and G options in the File/Pathnames menu.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do not let you enter any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call it as an external protoc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Press P for the Protoco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Set the upload protocol. Press A for 1, C for 2, E for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  Type PRO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Set the download protocol. Press B for 1, D for 2, 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  Type PRO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  Press ESC to get back to the Setup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  Press S to save the new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8.  Press ESC to return to DOS or the Communication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an use both calling methods if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wish, you can rename PROZ.EXE to something else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would be ZMODEM.EXE. If you do so, remember to make su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unications program has been setup for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eating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reate a configuration file, you can use any text edi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use a fancy word processor, make sure that the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e ASCII format. The default name of the configuration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Z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figuration file consists of various 'command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followed by needed data. The commands are: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TYPES, UPLOAD, ENDUPLOAD, DOWNLOAD, ENDDOWNLOAD,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P, NOBEEP, WAIT, NOWAIT, ERRCODE, NOERRCODE, END,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. All PROZ commands are NOT case sensitive. TYP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are OK. As are F=filename and f=filename. Command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to the xfer program MAY be case sensitive, check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block of lines containing the various protoco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and the commands needed for the xfer program. The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ted by the command ENDTYPES. You may have up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protocols defined. Each is limited to 80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, and must begin with a unique character. Each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st be immediately followed by an equals sign (=)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mediately followed by the actual command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ill normally only see these when you do not type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command line. They will form a list, from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the first character to choose the protocol.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hoose the firs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modem=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-Ymodem=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modem-G=b 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example, if you press ENTER or Z, the T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described in the UPLOAD/DOWNLOAD section) will be set to 'z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ing Y will set T to 'b -g'. Everything past the equals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ut in the T, including any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 or DOWNLOA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a block of lines containing the string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xfer program. It consists of one main command li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 default variable setting lines. There are 8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, T, D, F, X, 1, 2, 3, 4 and 5. Each of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limited to 64 characters. The main command is limited to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. The block is terminated by a lin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ENDUPLOAD or ENDDOWNLOAD, matching the UPLOAD or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is the Transfer variable. It holds the transfer typ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is the Directory variable. It holds the driv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that the files come from or will go to. If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s a drive or subdirectory reference, that refer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ride anything in the 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 is the File variable. It holds the file name(s)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xf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 is the eXtension variable. It holds a default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to the filename. If the filename in the F variab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an extension, or contains multiple files (spac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 found), no extension will be added. If you want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xtension, and you filename HAS no extension, termin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 with a period. (file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5 number variables are general purpose, and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 &lt;1&gt; pB8192 &lt;2&gt; s&lt;T&gt; &lt;D&gt;&lt;F&gt;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=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=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=NONAME.$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=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=por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UP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abov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 typed U then the string sen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 port 2 pB8192  sz B:NONAME.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 typed U A.ARC or U F=A.ARC then the string sen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 port 2 pB8192  sz B:A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 typed U A or U F=A then the string sen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 port 2 pB8192  sz B:A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 typed U A:A.ARC or U F=A:A.ARC then the string s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 port 2 pB8192  sz A:A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 typed U A:A.ARC 1='' or U 1='' F=A:A.ARC then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  pB8192  sz A:A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 typed U D=A: F=A.ARC then the string sen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 port 2 pB8192  sz A:A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 total length of the string cannot exceed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gives the path and name of the xfer program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DOS 2.x, you CANNOT give a path with the name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your xfer program is in the same directory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Z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\PCPLUS\DSZ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ove will run the program C:\PCPLUS\DSZ.COM. You mus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.COM, .EXE or .BAT extension. If it ends in .BAT,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.COM will be loaded in to run it. This will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ngth of the sendable commands by at least 17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ually more. It requires an additional 4K of memory or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ending on the size of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allows PROZ to have a default set of commands to ru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 not enter anything on the command line. COMMAND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f its own, then the following line contains standard PR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ove example will cause PROZ to always do th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f no command-line parameter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IT or NOWA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mally when PROZ ends, it will wait for you to press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 not want this, put NOWAIT on a line of its own. WA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P or NOBEE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waiting for WAITs keypress, BEEP will cause a bee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nd twice a second as an alarm. Put NOBEEP on a line of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ancel this. BEEP is the default condition. BEEP and NO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inactive if a NOWAIT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ERRCODE or ERR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 error occurs while running PROZ, or possibly the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, PROZ can return a code that can be read by .B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s an ERRORLEVEL) or some other programs. If you want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 ERRCODE on a line of its own. NOERRCODE (the defaul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return a 0. A description of the error codes that PR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is at the end of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arks the end of the file. This is optional, as PROZ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for comments, and is followed by whatev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line of the comment MUST begin with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 This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Running PR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fore running PROZ, you must let it know wher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iguration file is. You do this by setting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called PROZ to the directory containing the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 th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et the variable with the DOS command: SET PROZ=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ROZ=C:\PCPLUS will use C:\PCPLUS\PROZ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ROZ=C:\PCPLUS\ will use C:\PCPLUS\PROZ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ROZ=C:\PCPLUS\PROZKRMT.CFG will use C:\PCPLUS\PROZKRM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ROZ=PROZKRMT.CFG will use PROZKRMT.CFG in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ROZ=C:\PCPLUS\SET. will use C:\PCPLUS\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ility to use different configuration files gives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 to use PROZ with several different xfer program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run PROZ through a .BAT file tha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ROZ=C:\PCPLUS\PROZKRMT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Z %1 %2 %3 %4 %5 %6 %7 %8 %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nly drawback to this is that you are limited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commands'. This is because DOS thinks of each command a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d by spaces. A string that looks like this: U 1='port 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thought of as 3 commands by DOS. %1=U, %2=1='port, %3=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specify a file with the PROZ environment vari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not found, an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 not specify a configuration file with the PR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, PROZ will search for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Z.CFG. It will first look in the current directory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, it will then search all the directories (if any)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TH environment variable. If PROZ.CFG is still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are not using DOS 2, PROZ will look in th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found and ran PROZ.EXE from. If the file is still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 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w finally, PROZ is ready for use. If you are using Proco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it up using the method you picked earlier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omm 2.4.2, or are using Procomm Plus's Alt-J or Alt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,  you will be sent immediately to PROZ, otherwi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given a chance to enter a command line.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[xfer protocol][ file_name][ variable=string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if a variable contains spaces, you must place i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single (') or double (") quotes. ex. 1='port 2'.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 must match. The setting 1='port 2" will caus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mmands are U for uploads, D for downloads, and 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commands. A command may optionally be followed by a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ying th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to do a download, using the sent name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ownload using Batch-Ymodem (to use an example from the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.CFG files) you would type: 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pload a file, type: U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pload using Batch-Ymodem, type: UB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end more than one filename, type: U F='filename1 filename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OTE: If you don't use the F= style, you are limited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. It can contain wildcards [if your program supports it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ultiple filenames, you MUST use the F= command.)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 using the X-variable will not be added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s, separated by spaces, ar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 command will send whatever you type after the C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ace as a command to the xfer program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 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gives the command line  DSZ.COM This is a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ing nothing after the C will send NO parameters to the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een in earlier examples, you can type other variables,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 filename 1='port 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don't type any commands, PROZ will prompt you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loading, Downloading, or entering a Command string. Press U,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C. Pressing ESC will abort PR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typed U or D, you will then be ask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name(s). This is similar to using the F= comman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in multiple filenames without enclosing it in quote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need a filename, or are using a default filename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ENTER. Pressing ESC will abort PR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typed U or D, you will then be asked for the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tocol. Press the first letter of the one you want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will give you the first one. Pressing ESC will abort PRO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typed U or D, you will finally be ask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. This is identical to the command line format,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don't enter the U or D for Uploading or Downloading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-ride any of the above settings, but the main use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 the number-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typed C, you will be asked for Direct commands.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ype (except ESC, which will abort PROZ) will be sen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to your xfer program. This lets you type in anyth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needs without PROZ doing anything but call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ings go successfully, your xfer program should begin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s that occur will b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rror messages and their retur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: Successful completion. [Or NOERRCODE in configuration file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Path to configuration file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vironment string for PROZ is limited to 55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 Can't open [filename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Z coulnd't find the give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: Premature EOF reading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: Premature EOF reading UP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: Premature EOF reading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nd of the file was hit before the end marker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ock was found. Did you forget the ENDTYPES or ENDUPLO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DOWNLOAD comman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: Premature EOF read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command was not followed by a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: Premature EOF readin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AND command was not followed by a line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: Unable to read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unspecified error occured trying to read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: Illega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 illegal variabl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rhaps you tried entering a variable command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s but you forgot to enclose it in quo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: First letter must be U, D o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ly if entering by command-line. You must specif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Uploading, Downloading or giving a direc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: Illegal Up/Download comman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ain xfer string was of the wro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: Unable to find COMSPEC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are calling a .BAT file, COMMAND.COM must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SPEC contains the complete path and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roller to load. Since this is an integral part of M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S, you're computer has gotten mixed up. You shoul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4: Transfer protocol "x"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did a dx or ux and transfer protocol x wa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may be shown if PROZ is unable to run the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: Program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: Not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: Invalid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: Invalid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: Unknown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: Drive Not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: Disk Seek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: Sector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: A DOS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may be shown after PROZ runs the xf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: Terminated by Ctr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0: Terminated due to devic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1: Terminated by staying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hould reboot. The program is probably 'on top' of PRO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memory, and will have lost at least 19K plu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2: Terminated due to unkown c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appear in some future version of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3: Terminated due to an error code = x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had a non-zero return code. This is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ignal an error of some 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5: Aborted by pressing ESC at a PROZ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ny questions, bug reports or SUGGESTIONS,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on the following boards in the Chicago, IL area c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12. (The area code for these numbers changes to 708 on Nov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, 1989.) All are available 24 hours, and all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PCPursuit. The latest version (and guaranteed saf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always be found on Defender (the first BBS listed belo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ender #1 390-6594, 1200/2400 (2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.I.E.      945-5575, 1200-9600 U.S. Robotics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loo    #1 272-5912, 1200/2400 (if busy, goes to #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2 272-5917, 1200-9600 Trailblazer+ (ignore 'spitt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oun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sw1    #1 566-8909, 9600 Trailblazer+ (use ONLY for 9600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2 566-8911, 1200/2400/9600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3 566-8912, 1200/2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AKCS system with the 'net' or 'ibmpc' conferences lin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gloo or ddsw1. I also read the USENET comp.sys.ibm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.binaries.ibm.pc.d, comp.lang.pascal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ach me via UNIX mail: andyross@ddsw1.MCS.COM 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er!igloo!ddsw1!andyross -or- killer!igloo!andyro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