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_UAR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Marc Ge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HK_UART 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_UART is an utility to allow you to check the UART type used by your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hk_uart is able to detect the following UA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250A or 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550 (no FIFO buf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550A (with FIFO buf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BM UART (with DMA and FI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: chk_uart [com #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 : 'chk_uart 1 2' will check for COM1 and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-09-22        Release of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source code is available v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Marc Genois 1:240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: 72570,1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 Ge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nte-Foy, Qub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UAR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UART used on a PC was the 8250 chip. The first "upgrade"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450, used in the PC AT. The 16450 provide faster interfaces between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cessor, but it's only functional difference from the 8250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a scratch register where the processor could store a byte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8250A was introduced in the PC Convertible, the first IBM lap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50A if functionally identical to the 16450. In 1987, with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/2 models, come the 16550 UART. But the UART had a bug that disable it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: FIFO buffers. So came the fixed version, the 16550A. Recently,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ntroduced a new UART in it's PS/2 model 57, 90 and 95. This new UA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backward compatible to the 8250 and feature : FIFO queues,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ed up to 345,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gh speed (9600 and up) a 16550A chip is recomman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