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2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tch Enha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ry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2657,3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wandering through one of my BAT files I realized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cesses that need not be run every day but I did rather than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m at all. Yet another program appeared recently that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ccasionally use and that started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y thought here is a batch process to be run only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 of the month. Thus in your AUTOEXEC.BAT you cou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if today's date is the 4th or 24th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2DAY is_4 or_24 run ECHO  Remember to do backup today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RRORLEVEL 1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n the case of periodic clean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 Cleanup files every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2DAY is_Tuesday run CHK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every other morning empty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2DAY is_Odd and_Am run ERASE C:\BIT\BUCKET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"is_", "and_", "or_" and " run " must be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letters and the Day of the week (Sunday Friday), "Odd" and "Ev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start in capital letters but only the first let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ized. You can also use "Am" or "Pm" with "is_","and_" and "or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you can set a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 Check for disk fragmentation Monday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2DAY is_Monday aft_09:30 B4_11:00 run CHKF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ither "B4_HH:MM" and/or "aft_HH:M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2DAY will execute a COM, EXE or BAT file with appropri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ptions or no options if none are required.  It will als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OS commands.  IF2DAY accomplishes this by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copy of the transient portion of COMMAND.COM a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.  Because it is transient the COM, EXE, or BAT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should leave nothing behind them in memory or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.  You should not use it to load any TSR's or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, PROMPT or PATH commands which alter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F2DA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validate the command line it will signal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return ERRORLEVEL=0,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s NONE of the conditions true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=0, for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given just the desired conditions that are tru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run" instruction, it will quietly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LEVEL=1,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y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a word from the law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1 Gary R. Miller 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use, copy and distribute IF2DAY providing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(UNMODIFIED) ACCOMPANIES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vided AS IS without any warranty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but not limited to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