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LT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Utility for Predicting Dates for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ylight and Standard Time Changes, 1992-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nwoo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76555,1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TSTD.COM calculates the starting dates for U.S. daylight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ny year between 1992 and 2100.  The program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y which daylight saving time begins on the first Sunday in Apr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begins on the last Sunday in October, both at 02:00:00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Congress' propensity to change the official starting tim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s every few years, there is no assurance that the program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hrough 2100.  For example, at this time (April 1993), a bi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in Congress to have daylight saving time begin on the third S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ch and end on the first Sunday in November.  The bill also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 to consider the feasibility of advancing clocks yet another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ummer months, for a total of four time season changes a yea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one-hour advance in early spring, another one-hour advance in summ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hour setback in early fall, and finally reversion to standard ti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f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ype DLTSTD in DOS and enter a desired year at the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splays up to six sets of starting dates per screen, in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gure 1).  JDate indicates the Julian date for the corresponding calend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for a season change.  After the sixth set of dates is displayed, a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at the bottom of the screen.  Pressing Return clears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aration for a new set of years; pressing ESC at that prompt 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1.  DLTST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U.S. TIME SEASON CHANGES (1992-2100) Version 2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 Sunday in April: Daylight Time (advance clock 1 hour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Sunday in October: Standard Time (set clock back 1 hour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(Changes occur at 02:00:00 local time)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Copyright 1993 Life Sciences Soft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 Return at Year prompt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3                           JDate     Enter 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light time: Apr 06, 2053 2470999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time: Oct 26, 2053 2471202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4                           JDat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light time: Apr 05, 2054 2471363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time: Oct 25, 2054 2471566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055                           JDate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ylight time: Apr 04, 2055 2471727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ndard time: Oct 31, 2055 2471937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TSTD is a free program and may be distributed by anyone provided no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conceivable reason why this program should cause any har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it does is calculate and display dates.  Nevertheless, Life Sci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disclaims responsibility for any adverse effects resulting from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Science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wood,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