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ial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 &amp;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, AL.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Introduction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Summary of SFC Features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Distribution Files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Purchasing a Null Modem Cable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Building a Null Modem Cable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Running SFC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Startup Menu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 Startup Problems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 Status Window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 Command Menu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 Terminating SFC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Cloning SFC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Support Programs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 CLONE, GETSFC, and PUTSFC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 LOOPBACK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 TERMINAL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  MODEM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5  PORTEXAM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6  GETFILE and PUTFILE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7  CHECKCRC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8  CRYPT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  SPACE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Performance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 Test 1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  Test 2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  Test 3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  Other Tests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0  CRC Calculations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0  User Registration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0  Revision History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0  Warranty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0  Final Comments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rial  File  Copy  program  SFC  is  designed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f disk files ( including entire directories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  contain   directories  )  between  any  two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s using standard RS232 serial ports.  The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particularly  useful in copying files betwee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 with 5.25" disks and those with 3.5"  disk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BM  PS/2  and  the  various  IBM PC compatible lap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must both be IBM PC  compatible  (  this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 ) with 256 KB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computers ( between which you want to transfer files 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S232 serial ports configured for use with  a  modem. 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,  COM3  or  COM4 may be used. Baud rate of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, 19200, or 38400 may be selected. Baud rates  of  576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200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nly two differences between the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the SFC program. The first i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version  can  run  at  baud rates of 57600 and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The second is that the registered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0 Summary of SF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OM1, COM2,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baud rates from 120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lect groups of files with DOS wildcards ( eg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lect entire directories ( recursive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disk &amp; transfer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 line help provided for all S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send only files with a later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ad DOS Shell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16 bit CRC checksu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ad file packets are automatically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nge logged drive and path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 directories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 date &amp; time preserve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batch file lists ( lists of files to se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send or skip any file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print files on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0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evious version of SFC is used  to  copy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be  sure  to rename the older version ( eg: rename s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_old.exe ) so that there  is  no  attempt  to  run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with the newer version. The following files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C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EXE  --  The executable Serial File Copy ( SFC 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DOC  -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HLP  --  File required for on-line help ( Type F1 for hel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QRC  -- 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INV  --  Invoic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SW.EXE -  Displays shareware screen for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also provided  with  the  follow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None  are  necessary  in  order  to  run  SFC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a "Thank You" for registering. For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see  the  sections  on  "Support  Program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ning SF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.COM    -- 'Clones' 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FC.COM   -- Created by CLONE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FC.COM   -- Sends SFC to GET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.COM -- Performs loopback testing on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COM -- Communications program with XMODEM &amp;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DOC -- TERMINAL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EXE    -- Controls and displays modem contro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XAM.EXE -- Displays all information about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.COM  -- Small file transfer program used with 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ILE.COM  -- Small file transfer program used with GE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CRC.EXE -- Computes the CRC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.EXE    -- Encrypts and decrypt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COM    -- Displays free disk space and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 Purchas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null modem cable' is necessary to connect  the  two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using the RS232 ports ( the port used to talk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  A  null  modem cable can be purchased ready for us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by connecting a 'null modem adapter' to a normal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 modem  adapters  and  cables  can be purchas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such as Radio Shack and most  electronics  parts 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uter  Shopper"  regularly  carries  advertisements 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adapters and cables. Be advised that  not  all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 and cables connect all the lines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should work for SFC some may not work for the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command which is used by the C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 following section on building a null modem c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n cab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0 Build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null modem cable is easy. The only  tricky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absolutely  positive  that you have ident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s. Refer to the diagrams below as necessary. The p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for the front of each connector, where the pins ( m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les ( female ) are located. When viewed from the back si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wires are soldered ) the pins  and  holes  ru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direction. Soldering is recommended, although sol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 which use crimp pins can be used instea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er each wire to a crimp pin as its much easier than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 directly onto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le DB 25                       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  2  3  4  5  6  7  8  9 10 11 12 13  *  *  1  2  3  4  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4 15 16 17 18 19 20 21 22 23 24 25  *    *   6  7  8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male DB 25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3 12 11 10  9  8  7  6  5  4  3  2  1  *  *  5  4  3  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25 24 23 22 21 20 19 18 17 16 15 14 *    *   9  8  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5      Signal Ground ( 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3      Transmit Data ( 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2      Receive Data (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4      Data Terminal Ready ( D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6      Data Set Ready ( D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7      Request to Send ( R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8      Clear to Send ( C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1      Carrier Detect (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  itself  requires only signal ground (SG), transmit (T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(RX) lines in order to operate.  The  first  step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 type  of  connectors  required. Examine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  on  your  computers.  You  will  need   to 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  that mate with the computers connect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ay that you have a laptop with a male DB 9 connector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 with a female DB 25 connector. Then you need a femal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nd a male DB 25 connector for your cable. IBM ATs and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a  female  DB  9  to  mate  while most X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female DB 25 to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B  25  and  DB  9  connectors  can  be  purchased  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 parts  houses.  Radio  Shack also stocks both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solderless DB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need about 6 feet of ordinary  4-wire  soli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,  although  any  3-wire  cable  of  24  to  20 gau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d. If the CLONE program is to be used then 5 wi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Up  to 50 feet of cable can be used. Shielded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tter but not necessary. Cable can be purchased by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ost stores tha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nnectors and cable have been purchased you  are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semble  your  null  modem  cable.  First connec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( SG ) line  straight  between  connectors.  Then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Data ( TX ) from one connector to Receive Data ( RX 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ther.  If you wish to use the SFC cloning program CL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connect Data Terminal  Ready  (  DTR  )  from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 computer running CLONE to Data Set Ready ( D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 end.  Some  computers ( like my TANDY 3000 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you to connect Request To Send  (  RTS  )  from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 to the computer running CLONE to Clear To Send ( C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should have either 3 ( or 5 in  order  to  use  CLON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connected  between connectors. Once completed, test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X connections by running the  TERMINAL  (  or  any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 )  program on both sides. Whatever is typed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displayed  on  the  other.  Finally,   test   the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by cloning SFC from one comput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Pin Definition Table above in ord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ins for your connector. When viewing the connector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both  the  DB  9 and DB 25 with the wide part at the 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s are numbered left to right, top to bottom.  Most 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he  pin  numbers  on  the  connector  itself bu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read because they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never  soldered  before,  you  should  u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erless connectors ( you crimp the wires on ) or find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has  some  experience  soldering.  Remember  that 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 be pretty in order to  work.  Practice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with  some spare wire if you are out of practi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pleted construction of your null modem cable,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ins have been connected. If you cannot  get  SF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, then most likely you made a mistake in constru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 Running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your  PC compatible computers together with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between the RS232 ports ( the port used to talk to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  Be  sure  that you are using a proper null modem cab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tandar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SFC can be started on both computers by typing 'SF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. This is referred  to  as  the  AUTOSYNC  startup.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 AUTOSYNC will not work well. In this case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be the MASTER and the other the SLAVE.  It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which is which. Start SFC on the MASTER by typing "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"  followed  by  the ENTER key. Start SFC on the SLA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C S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both  the  COM  port  and  the  baud  rat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n the command line by typing "SFC X Y Z"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SYNC, M for MASTER or S for SLAVE; Y is 1 for COM1  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4; and Z is the baud rate ( 1200 to 115200 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C  M  2  57600" will start up SFC on COM2 at 57600 bau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, and "SFC S 1" will start up SFC on COM1  a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rate as the SLAVE. If AUTOSYNC is specified on one s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specified on the other. Any error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 ignored and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1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startup,  a  menu  will 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4 options. Use up and down arrow  keys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bar  -- use ENTER to make selection. Note tha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by typing function key 1 ( F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: Attempts to connect to the other computer.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must be the same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AUD: Allows the user to select the baud rate. 57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15200 baud are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some  4.77 MHZ PC compatibles won't run a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ORT: Allows the user to select the communications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 to  COM4.  Of  course, hardware must exist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RINTER: Allows the user to select the printer port, P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N2 for printing by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: Quits and return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ort and/or baud rate on both computers if the defaul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at  38400  in  shareware  version  and 115200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) is not acceptable. Then select the CONNECT option.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ttempt connection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2 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message "Connection completed" is not display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re not talking to each other. The problem may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You  must  start  SFC  on  both computers! SF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on both computers within one minut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wrong port is selected. For example, if SFC  is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COM1 but COM2 is actually connected to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You  may  have  selected different baud rate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! The default baud  rate  is  38400  fo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and 115200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The  selected  baud rate is too fast. Run at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speed possible ( for  multi  speed  machines  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slow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You do not have a null modem cable connecting the tw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able ( without a null modem adapter ) will no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null modem cable by running TERMINAL or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program. Whatever is typed on one sid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. If this does not happen then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)  One of the computers may be configured as DCE (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lk to a serial printer ) instead of DTE (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  to a modem ). In this case, a normal cable (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ll modem cable 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)  Your  serial  port  is  defective.  This  is  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run LOOPBACK to tes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  COM1  &amp;  COM2 work but COM3 &amp; COM4 don'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in the way COM3 and COM4 are set up amo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compatibles. Use COM1 or COM2  instead.  (  MSDO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the  address  of  the COM3 port at 40:0004 and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:000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) Your PC is not IBM hardware compatible!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 2000  is  not  hardware compatib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attempt to run SFC then use the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SFC M" on one computer and "SFC S" on  the  oth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 cannot  get  communication  between  computer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all  the  technical  support  telephone  number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1-4630  after  5:00  PM  CST  Monday through Friday or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2:00 PM CS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3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tus" window contains information having to  do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SFC. The defini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: The Communications port ( COM1 to COM4 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: The baud rate ( 1200 to 115200 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:  #  bytes  per  allocation unit is displayed.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iles is always allocated as a multipl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 The currently logged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: The current directory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: Runtime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dy"   -- Displayed when ready to accep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NU"    -- Displayed after having selected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"    -- Displayed whil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ceive" -- Displayed whil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: Free disk space in by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untime options ( ASK, DIR, CHK )  are  also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On" or "Off". All options can be toggled between "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f"  by  use  of  the "Toggle Options"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 See section 6.4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: Asks the user for permission before sending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 off.  Typically  selected  when  using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a range of files for which  you  wish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: Enables sending of directories ( recursively 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toggle this off if you wish to ign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: Send only files with a later date &amp; time if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 Normally  off,  toggle  this  on if you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f more recently modified  files.  "...skipped...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f  the  file  is  not  copied  because of the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(1) All options need only be set on the sending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Be sure that the clocks on your two comput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ate and time ( to within a few seconds )  if  you 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H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4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Menu contains the choices the user has once SF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Use the up and down arrow keys to move  the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NTER  to  make  your  selection. Once one of the cho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 user can return without SFC perform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typing the ESC key. Type  the  F1  function  k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: Quits SFC and return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CURRENT DRIVE: Changes the currently selecte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"log onto" any legal DOS drive ( A, B,  etc.  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hange  diskettes  then  you  must always selec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p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RENT PATH: Changes the currently selected  pa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elected, a "Enter Path:"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en edits the current path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paths  must  start  with a backslash ( full path n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is satisfied, typing ENTER will save the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MSDOS  will  attempt  to  change the "current"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the new path will be displayed  in  the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Displays a directory of files reques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is selected, a "Enter files" promp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hen types the file or files ( using the MS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d ? ). Filenames can be edited similarly t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FILE(S): Sends files to the other computer.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is  required  on  the receiving side excep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must have previously selected CONNECT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 the filename in the same way as when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lected including the use of the MSDOS wildcards  *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.  If you specify that a directory is to be sent and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et to "On", then all files  in  that  directory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 other  directories  )  will  be  sent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directory structures can be copied. The date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rmal files ( but not directories )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indirect  file  can  also  be  specified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by the '@' character. An indirect fil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file containing the list of files to be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  file must have been previously prepar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lename ( wildcards accepted ) per line. Indirec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typically  used  to  specify  a  list 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PRINT: Sends the specified file to the remote (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 computer  for  printing.  No  wildcards  are 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can be canceled at any time by typing any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nd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OPTIONS: Allows the user to toggle each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time options ( ASK, DIR, and CHK ).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 displayed in the status area. For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time options, see SFC Status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ELL: Loads the DOS shell, allowing the user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commands.  The  user must be very careful no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mand that changes the serial  ports  or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environment.   Please  note  that  many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do change the screen environment.  It  is  sa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with  the  standard  DOS  commands  unles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has been previous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ext in response to any of the above command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return back to the main menu without selecting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in "Overstrike" mode ( each typed character  over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aracter ), but can be switched to "Insert" mode (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  character   is  inserted  at  the  cursor,  shif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the right over one space) by typing the INSER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which toggles between Overstrike and Insert mode )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eletes the character underneath  the  cursor.  The  EN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 the  cursor  to  the end of the string, while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5 Terminating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files being transmitted can be terminated  (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the system ) by typing ESC during transmiss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returned  to  the  SFC menu after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break out of SFC at any time and return to MSDO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"CTRL"  and  "BREAK"  simultaneously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he program hangs for some  reason  and  SFC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 to  the  keyboard.  Always try to use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quit SFC and return to MSDOS rather than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 is bi-directional ( files can be sent in both  directions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 not attempt to send files from one comput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diting a path or filenam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0 Cloning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users  are  provided  with a 'cloning'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 This enables the user to  get  a  copy  of  SFC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ia a null modem cable.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 (  target  ) computer have the standard MS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DEBUG available in the currently logged director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Ready ( DSR ) and ( for some computers ) Clear To Send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) must be set to high on the target computer before the 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work. See the section on null modem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first  assume  that the SFC programs are all availab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( we'll call it the source computer ) and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( we'll call it the target ) has only the standar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EBUG and MODE. In addition, we'll assume  that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is  connected between the two using port COM1 on b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s to get 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s to boot the target  computer  and  then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both  DEBUG and MODE are in the 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"MODE COM1:1200,N,8,2" to set the  baud  rate,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 bits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cond  step  is  to force DSR and CTS to high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This is required by the MSDOS CTTY comman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modem cable in which  DTR  from  the  source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 to DSR on the target and RTS on the sourc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CTS on the target computer ( 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 construction  section  ) then the CLONE progra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and CTS high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( optional ) step is to test step  2  by  typing  '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'   on   the   target   computer  followed  by  typing 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1200,N,8,2' and then 'TERMINAL' on the source comput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all commands typed on the keyboard of the  sourc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executed by the target computer. Type "CTTY C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mputer. If  control  is  then  returned  to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hen  we  are  ready  for  the next step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oes  not  respond  to  commands  typed  o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hen  either  the cable is not right or DSR and 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igh on the target computer. Remember to type ESC to ge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urth  step  is  to  type  'CLONE'  on  the sour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yping 'CTTY COM1' on the target computer. C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program GETSFC on the target computer. It tak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inute  to run. Once done, CLONE breaks the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s. Do a directory on  the  target  computer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see the program GETSF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fth  and  last  step  is to first run GETSFC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ollowed by running PUTSFC on the  source  comput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SFC.EXE is in the same directory as PUTSFC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about  a minute and results in SFC.EXE being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0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CLONE, PUTSFC, and PUT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SFC  on  the  target  computer  ?  The  CLON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 a way to 'clone' SFC onto another compu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FC is used to send a copy of SFC to GETSFC which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LONE  on  the target computer. With CLONE you only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modem cable to connect to computers with  a  differ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See  the  section  entitled "CLONING SFC"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spect that your serial port may be defective,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 to test the internal circuitry. The serial por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'loop  back'  test  capability  which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 program.  For  example,  to  test  the  COM1 por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OPBACK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a small no frills communications program with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ransfer  protocol and a script command language ?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what you are looking for. Use TERMINAL to  downloa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bulletin boards or to help test null modem cables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cumented in the TERMIN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program is used to turn the modem control lines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on and off, and to display DTR, DSR, RTS, and CTS. 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you  test  out  your null modem cable. For example,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3, type 'MODEM 3'. A menu will be displayed prov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PORT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EXAM program will tell you all you ever  want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 status of any serial port. It report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the interrupt vector, the location of the ISR c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of  all  modem control and modem status line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terrupt is enabled.  Very  useful  as  a  cabl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for advanced users. For example, to examine COM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RTEXAM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GETFILE and 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  and PUTFILE are very small ( and fast to load 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send only a few  files  between  computer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 of SFC are not needed. They run at 38400 bau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do checksum data verification. Run GETFILE firs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 computer  followed  by  "PUTFILE  filename"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where  'filename'  is  the  name  of 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CHECK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ECKCRC  program  is  used to compute the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( CRC ) of any file ( sort of a 16-bit  file  'finger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  For  example, to compute the CRC of all files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.DOC type 'CHECKCRC *.DOC'. Use the CHECKCR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at two copies of the same file are indee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otect your data ? The CRYPT program is used to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ecrypt  any  file.  To use, type 'CRYPT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' and  the  file  'filename1'  will  be  encryted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2'  using  the  numeric  key  'key'.  If  'key'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you will be prompted for it. The same ke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cryption  and  decryption.  For  example  'CRYPT  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.X  123' will encrypt MYFILE.C using the key 123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'MYFILE.X'. To decrypt, repeat the process  us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'CRYPT MYFILE.X MYFILE.C 12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9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a  quick and easy way to determine how muc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? Use the SPACE program  to  display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disk  space  and  the  allocation unit size of the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For example, type 'SPACE C' to display free space o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benchmark results were obtained using a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4.77 MHZ), a Tandy 1400LT ( 4.77 &amp; 9.16 MHZ ), and a 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0 MHZ ) computer. Note that the 'standard' IBM PC runs at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. Virtual disks ( ramdisks ) were used  in  order  to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 as independent of disk speed as possible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 will result in a little slower times than show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 of  floppy disks will result in slower times st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faster computers will result in faster times  than 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files  were  used:  file A is 10,000 bytes long, fil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000 bytes and file C is 100,000 bytes long. All time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 and  are  from start to finish including ram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sults should be very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Test 1 ( 10 MHZ Tandy 3000 to 4.77 MHZ Tandy 1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  File A   File B  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00       4.0     16.5     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       2.2      9.8     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Test 2 ( 10 MHZ Tandy 3000 to 4.77 MHZ Tandy 1400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  File A   File B  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00       3.3     15.3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       1.6      6.7     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Test 3 ( 9.16 MHZ Tandy 1400LT to 10 MHZ Tandy 3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  File A   File B  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       1.5      6.1    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File Copy  has  been  benchmarked  against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grams. All that we have tried ( 3 ) are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e baud rate. One program took almost twice 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files. If anyone finds a faster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FC please write or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.0 CR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ull  16 bit Cyclic Redundancy Check ( CRC ) using the CCIT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sultative  Committee  in  International  Telegraph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y  )  polynomial  is used by SFC. The CRC of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before transmission by the sender and  sent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transmitted. The receiver then computes the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ceived  file  and compares it to the CRC sent. If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then the file is considered to be correct and  a  "O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CRC  calculations  are  considered  to  b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thod for  verifing  data  integrity.  They  ar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to checksums and detect 99.99 percent of data err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 is detected, the offending packet ( part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-transmitted up t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.0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 version  of  SF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 determine  the usefulness of SFC for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SFC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y by check.  Payment  must  accompany  purchase 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the file SFC.INV if an invoice is needed. Two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The "Personal Package" is available for  $15 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gh Speed Version - 115200 baud. N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12 support programs - See 'Support Program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ces of upgrades and 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ozen of my favorite public domain &amp; 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usiness Package" is available for $25 postpaid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sonal Packag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lephone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/2 off all future releases of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ackbone bou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will receive the latest version by return m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 KB 3.5" diskette is provided ( unless a 5.25" is requ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- 10 April 1989 -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-- 30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DIR option from separate menu item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disk file siz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nits of FREE from kilobyte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ternal parameters for easie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PATH length from 58 to a full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side must start SFC with "SFC /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generate backslash on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- 16 October 1989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new AUTOSYNC mode as well as manual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el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expanded documen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-- 1 November 1989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problem with port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port and baud rat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d operation of AUTO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direct file ( '@' file 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- 10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hange to allow 4.77 MHZ PCs to run at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ransfer of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-- 16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Shell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UTOSYN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uffer size to 2000 bytes for 57600 &amp;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loning program and other 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do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 RESPONSE' error does not ab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of this software assumes all liability for its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se shall MarshallSoft be liable for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incidental  or  consequential damages. The pruden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ultiple backups of all important 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.0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 to SFC is planned about  twice  a  year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years.  It  is amazing that as one gets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SFC new ideas  are  constantly  occurring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 will add new features, make SFC easier to use, make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  add   new   supporting   programs,   or   enhan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find  any errors or have any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or call (205) 881-4630  after  5:00  PM  CST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riday or after 2:00 PM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   services  for  serial  communications  pro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If you have a project in mind,  write  or  give  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I may very likely already have something close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out SERIAL FILE COPY. I hope that SFC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pectations. --- Mike Marshall ( Auth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