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EXT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Reference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ntrol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Area Option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Setup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Select/Configur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ART Line Control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nect String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Response Strings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mmand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trol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Video Emulation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Translation Sequence file (.KTS)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 Assignments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in Use Menu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Utilities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Download Sequence Triggers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s Menu Attribute Changes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ive EMSI data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Defined-External Receiving Units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Defined-External Sending Units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MOUSE SUPPORT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ACECOMM DATA FILES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E.PRM / .CTL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TS files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 files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/MLF,BCH,SCR,FON file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WARRANTY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LICENSE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ACECOMM User Support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cting the author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Registering AceComm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.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&amp; Utilities (Tm) -- Version  1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 IBM-PC/clone, monochrome or color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ase of Use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eComm's basic setup provides a powerful and pot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Very Configurational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 Translation Sequence customizer (create custom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from key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ACRO Language and Keyboard Re-Assignment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t any user level. Users may easily re-con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's keyboard to imitate other software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n us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ultiple (custom) KeyBoarD definition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stom Keyboards associated to Fon.Record can be lo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lors/Menus/Sounds custom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Multi Thread Functions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ulti-level MACROS provide Pop-up services insid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Full Featured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ull mouse support using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EXT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ternal protocols Xmodem to 1k, Ymodem to 1k/G, Z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k, ASCII text, EMSI/I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lor Scroll-Back-Buffer, Screen-Tag, Screen-To-File,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text sensitive help lines, Area sensitive Pop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limited phone directories, FON files can hold up to 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mall, Fast, Friendly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use support for On line character I/O and all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mpletely Re definabl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ghly Configurational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 Translation Sequence customizer (creat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emulation from key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CRO Progra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text sensitive help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ScriptGen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FO (16550) UAR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figurational PORT Address/IRQ, RX/TX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ternal  Protocols  (Ascii,  Xmodem,  Xmodem1k,  Ymod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1k YmodemG, Zmodem, Zmodem-ZedZap(to 8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ideo Terminal Support for TTY, ANSI,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Protocol Auto download trigg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Phone Directory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/XMS/DISK SWAP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I protocol Point Mail System, FIDO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EMSI protocol data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Screen Blanker (screen sa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n line File Screen Ta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ra utilities included, enhance and add to the basic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vised 07/2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istribution DISK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used with AceComm is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SelF eXtracting "SFX" files.  This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llows you the user to simply type the nam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The archive's SFX code will execute, and extr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un-compress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lectronic Distribution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BS systems will store the distributed SFX file ins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nvelope of their default archive.</w:t>
      </w:r>
    </w:p>
    <w:p>
      <w:pPr>
        <w:pStyle w:val="PreformattedText"/>
        <w:bidi w:val="0"/>
        <w:jc w:val="left"/>
        <w:rPr/>
      </w:pPr>
      <w:r>
        <w:rPr/>
        <w:tab/>
        <w:t xml:space="preserve"> The AceComm BBS provides the AceComm package in ARJ an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SFX files as described above are containe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ackage, and are SelF eXtrac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assumes the filename ACE16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160 means version 1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ACE160.EXE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les that include SFX in the filename and end in 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, are also SelF eXtracting archiv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enhancements to the basic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TL.EXE (complies ACE.CTL into ACE.P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L.EXE need only be run when creating a new re-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 is desired.  All PRM-data is edit able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eComm will invoke ACTL.EXE directly when no ACE.P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found in the start up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for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become familiar with AceComm, you may decid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for some personal defaults.  This will allow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can store personal and custom setup data for tim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ACE.PRM file is generated. This will be most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ON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KTS_SF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_SFX contains the KTS files included in the default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ascii versions.  Ascii version KTS files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with KTS files, but use .ASC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files are compiled into KTS files using KT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TIL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Each utility has it's 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nfigure�Dialer�Files�Scroll_Back�Snapshot�Dnload�Upload�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AceComm Copyright (c) 1990-1993 by MGP Programming &amp; Mich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(Tm) Version 1.60, made in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Evaluation copy 07/22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7E1 � Av/An � 08:06:48am � ALT-V =PopUp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egins presenting to the user it's TERMINA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is detected, the top row of the screen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line mou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s the area in which all other areas are accessi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erial I/O takes place for the user.  Above is a s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TERMINAL screen upon start up.  A status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when it's flag is SET(default).  If on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eComm' would be replaced with 'CARRIER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o the current setup, and host.  Note the 'L'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(19200) indicates LOCK BAUD is SET.  'AV/AN'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ctive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ALT key for a Pop Up Reference to key-comb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TERMINAL area.  Releasing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REFERENCE disappears.  The Pop Up Reference menu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ViewKeyCombos_&gt; MACRO.  ALT-V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_&gt; MACRO in AceComm's default keyboard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_DEF.KBD file.  The default Keyboard is completely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by re-defining the KEY-COMBO a different MACRO(S)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Copyright ��Current KBD MACRO(S) Assignments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�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B &lt;BackBuffer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� ALT-D 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E &lt;Host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� ALT-F 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J 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L 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P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R &lt;RunScriptFile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S 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V &lt;ViewKeyCombos_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X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Z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1 &lt;SendZmo&gt; %P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2 &lt;RunProgram&gt;DSZ sz %PF %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LT-3 &lt;SendAscii&gt; %P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ĳPgDn� Print_template  Quit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ceComm`s AutoScriptGen(tm) mode "On/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8N1 � Av/An � 06:20:21pm � ALT-V =PopUp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Keyboard is re definable. Each key press can be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different function, or set of function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keyboard re definition, AceComm uses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ymbols called MACROS. MACROS are enclosed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 Reference displays each key press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a MACRO, or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press is displayed to the left, with it'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to the right. The example below shows the MACR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configurations area is assigned to ALT-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 Up Reference menu displays the current .KBD fi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(S) assignments.  A .KBD file contains a copy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press MACRO(S) assignments.  AceComm supports unlimited 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Each key press combination can be assigned a MACRO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AceComm provides a rich set of MACRO functio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eComm's internal functions.  A complete MACRO li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is contained in the MACRO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_template" allows you to print a list of key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ssignments.  The default filename is "PRN".  You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ndy to print to a FILE, (key.prn) or similar, this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ormat the TEMPLATE, for a more custom print j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D:\ACE\ACE.PRM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Terminal Area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MACRO Assignment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ables Menu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uto Download Sequence Triggers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uto Log On Trigger Sequenc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rtain col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s / Colors / Sounds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ractive EMSI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int Mail Setu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utoSave is 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ACEORDER.F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Information about registering your copy of AceComm with the 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CRO for this menu is: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assignment is to both ALT O &amp; ALT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PRM-data changes are auto-saved when Auto-Sav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data contained inside the ACE.PRM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and configurational from the PRM-data area.  Ab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you will see after pressing key-combo &lt;PrmDataMenus_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from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econd to bottom line of text in the menu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Save ON".  AutoSave can be toggled On/Off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  When ON, changes made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menus are saved to ACE.PRM automatically.  If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toggled OFF, the "AutoSave ON" is replaced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Save Changes" and this menu item must be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be kept past exiting AceComm.  Note: If you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Save" to Off, you will select the "Save Chang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 AceComm, if you want the toggled option to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.  Otherwise, AceComm will be back to "AutoSave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TEXT LINE directly below the menu.  The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context sensitive help display for tha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ighlighted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General Controls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Allow enhanced keyboard detection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Allow mouse detection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ouse horizontal sensitivity             6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ouse vertical sensitivity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Inter byte delay                 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Auto Save Changes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now (vertical retrace) checking         Off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wap for &lt;RunProgram&gt;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wap for &lt;_CommandShell&gt;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creen Saver timeout value (minutes)     5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Keep Log file    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odem Response Timeout when dialing      60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econds between re dials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Ⱥ All Sounds Override Switch &lt;&gt; Sounds are On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 Help �&lt;&gt;v^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eComm to use enhanced keyboard BIOS functions, if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ontrols are enable/disable flags, some of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tain a value for ti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trols in this menu are more general, 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ontains a similar menu with toggle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trols are a series of flags which tell AceComm when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, and when not to.  Flags with th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are toggles, and will be toggled here in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"Screen Saver" flag description contains the numb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can be set from 0 - 10.  Values above 0 are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with a key press.  Un-blank-key-press is valid.  Use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for non-destructive key press to un-blank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nhanced keyboard detection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detect and use enhanced BIOS 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ystems may not fully support this mode properl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llows locking out AceComm's use of enhanced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mouse detection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is to "NO" will cause AceComm to act as if a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n existent, the mouse driver is never initialized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enu is presented in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horizontal sensitivity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vertical sensitivity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 Byte Delay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55 millisecond delay between modem comman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dds an extra second between re dials, before MDM_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Save Changes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ON" AceComm will save PRM-data changes to the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"OFF" the prompt inside the main PRM-data men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for PRM-data changes to be recorded to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s to actual PRM-data below the menu system data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ttributes are ALWAYS SAVED, with exception to "Mas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now (vertical retrace) checking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uses direct video buffer writes for all i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 Most areas will be able to handle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efore making scree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RunProgram&gt;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RunProgram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is currently using Ralf Brown's SWA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WAP service.  SWAP is the only code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executable that is not written entirely by MG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Services.  SWAP has proven to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files.  MGP Programming Services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nk Ralf Brown for permission to use his SWA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ur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CommandShell_&gt;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CommandShell_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The Notes for &lt;RunProgram&gt; apply to thi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timeout value (minutes)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Log file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Response Timeout when dialing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timeout when dialing.  Overrides your modem's own S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t is best to set this value several seconds abov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's S7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onds between re dial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pause this many seconds between receiving a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string, or timing out, and sending the next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 the modem.  The variable can be toggled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12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Sounds Override Switch &lt;&gt; Sounds ar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neral Control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Terminal Area 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Status lin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ouse menu 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Auto Download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File Resum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Ring bell after internal protocol        3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creen Saver if Data Carrier Detect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BackBuf Lines (100=16k (80 wide Color))  400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rop DTR when quitting ACECOMM   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Log modem response while off line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efault Video Emulation                  Av/An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Toggle AceComm`s main status lin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ontrols are enable/disable flags, some of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tain a value for ti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utoScrGen(tm) will assert the STATUS LINE,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n when through.  The RunScript function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Menu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1 line mouse menu on Terminal Are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Download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/deactivate AutoD trigger sequences.  Associated Au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re activated/deactivat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Resum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al Zmodem. Resume "ON" existing files,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, "OFF", the file is created new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 of the same name is over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after internal protocol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 will sound an alarm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.  A value of "0" disables any sou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.  A value of "1" plays a Victory tu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2-30 become seconds to sound the internal b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&lt;RingBell&gt; 5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if Data Carrier Detect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 disabled during modem status DC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to be AS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Buf Lines (100=16k (80 wide Color)) 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field to "0" turns the buffer "OF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Area screen color (TTY mode)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allows changing the Terminal Screen color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active when AceComm is started.  The col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constant through TTY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 DTR when quitting AceComm    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or will not drop DTR when the &lt;EndACECOMM&gt;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.  Most modems will by default, drop carrier alo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in DTR.  DTR is a bit in the modem control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.  Setting this to "YES" will cause AceComm to drop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ver &lt;EndACECOMM&gt; MACRO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 modem response while off line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an log modem response strings that come in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s AceComm if it should log the respon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line only.  This flag is most use ful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en your phone rings, AceComm will TIME STAMP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DM_RESPONSE_RING responses strings.  Many modem RO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present to the terminal screen the calle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if available.  This information will also be logg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IME STAMPED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ip high bit from incoming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ff" data received from the modem is un altered. "ON"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ripped of any bits above the decimal value 1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Video Emulation             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nother menu.  The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video terminal emulation modes. 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TS files.  This setting affects the default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etting for AceComm.  Individual FON RECORDS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video terminal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Default Video Emulation Avatar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elect  Quit 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erial  Port  Setup  Menu"  contains  sub-menus  for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serial port and serial port relate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esented to the right of menu selections ar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The 'L' appended to BAUD indicates LOCK  BAUD  is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neral Control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rminal Area Op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Serial Port Setup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ort          Address IRQ   Detected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1             03F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2             02F8h    3   In u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3             03E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4             02E8h    3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5             023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Ӻ 6             023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7             024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8             024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� Other stuff 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Buf          819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Buf          25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FO trigger  14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in IRQ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X       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S/RTS 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ON/XOFF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Install� Edit  Quit  Help �&lt;&gt;^v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stall option, AceComm will close the active port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O on the port selected.  MDM_INIT string is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dit option, you will be prompted for port address and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a HEX number.  Entering a decimal value will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s are merely symbolic for identification.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the Interrupt ReQuest line for the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buf/Tbuf are the buffer size used for serial I/O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on't be any advantage to raising the TBuf size.  R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be adequate at about 1024 bytes for all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The larger value (default) will allow stor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during Back buffer, Tagger etc.  RBuf range i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k to 32k, TBuf 128 bytes to 32k.  The Zmodem sending un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ize is equal to TBuf size.  Window siz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frame size.  Window size means "how much data to we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up into the TX buffer at any one time.  RBuf/TBuf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at any time, on line or not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HOST be still when re-sizing RBuf/TBuf.  RBuf/T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ake immediate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FO trigger is the number of bytes buffered before a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rst Out UART chip will alert the CPU by w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  FIFO UART operation is automatically enab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FO UART is detected.  AceComm always checks for FIFO U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ake immediate affect.  Trigger level of "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ively disables the FIFO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ain IRQ "share IRQ" will cause AceComm 's SIO ISR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nterrupt request to the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s present on the IRQ when AceComm installed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The Chain IRQ toggle takes immediate affect.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is not supported by -most- I/O cards.  Use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own risk.  Notes: IRQ sharing may appear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on your setup, even though your hardware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IRQ sharing to take place.  There are some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points to be made for degradation tha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in the I/O cards, when forced to drive the IRQ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, while another is doing it's best to pull the same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X is a flag that tells AceComm to use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Interrupt driven input is always on.  The TX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immediate affect.  If you FAST computer/modem setu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le of overwhelming the other end when sending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TX "OFF" may improve the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TS/RTS hardware handshaking /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handshaking may normally be left ON (default).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modems using fast data rates and typically locked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will require software to use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XON/XOFF software handshaking /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HOST software will recogniz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software handshaking enabled for proper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while performing ascii up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AceComm uses FLOW control flags (above) primari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when not to send data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will automatically use both forms of F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when it detects the receive buff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top Bits          1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ax/Lock Baud Rate 19200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Lockbaud           On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������������������ͼ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's line control register can be se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rangements.  Most common being 8 data bits, no parity b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top bit.  Most BBS systems will use the 8N1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uses the line control information when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bits into a byte.  Setting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area, the format is stored in th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at each record stores it's personal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o be used when dialing the record.  Data format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individual record in the record's .FON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ceComm in HOST mode the default setting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PRM file.  FON record line control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.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is also something that will normally be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 record and used when dialing the record.  This is of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 to users of modems that do not allow LOCKING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BAUD is almost always available as an option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hat can support CONNECT rates above 2400 baud.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option, AceComm will leave the port spee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aling.  The modem handles speed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' and 'computer'.  LOCK BAUD ON is generally pre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dems that support it.  The status displays will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appended to the baud rate when LOCK BAUD is set ON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L' is not appended in the Line Control Window'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Data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5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6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7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8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Parity 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None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Odd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Even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Ⱥ Mark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top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&gt;1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2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, Parity, Data bits.  Each character that co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arrives as a series of BITS.  The BI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in your serial port's UART's SERIAL DATA UNIT SD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default setting of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s the most popular arrangement, and that which mos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use.  You will change the Data Format when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necting with systems that don't use the standard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erial Port Setup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t Number Select    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 </w:t>
      </w:r>
      <w:r>
        <w:rPr/>
        <w:t>UART Line Control ��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Baud Select �����ķ200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Ӻ�&gt;300                �             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Ӻ 1200               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� 2400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ĺ 4800               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960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92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84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76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15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Select  Quit 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Speed can be set to highest baud your modem/compu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ncluding locked ports.  Locking the port at 57600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 speed modem causes the UART to assemble a characte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 stream VERY quickly.  If you experience serial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with HIGH locked rates, drop down to 38400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a reduced speed.  For instance a 12 MHZ 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experience data overruns using a locked port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00 when down loading TEXT files with ZMODEM.  A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, that it is the UART unable to keep up.  This 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ue.  The UART/modem combo is capable of out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software combo.  When using a TASK switcher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or DESQVIEW, a lower PORT RATE such as 19200 may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be needed for efficient data transfers.  The idea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��Modem Connect Strings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�&gt;CONN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�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� CONNECT 2400        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� CONNECT 24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Lin� CONNECT 4800             �8N1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Mod� CONNECT 9600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96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44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68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e� CONNECT 19200            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� CONNECT 38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� CONNECT 576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� CARRI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96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4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92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28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di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will  detect  a  connection after dialing, a few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when able to match a  connect  string  with  the 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 Speed  modem  users may configure the modem for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 to be returned from the modem.  AceComm ne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1.  The connect string fields are freely  configur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no specific order.  Leave them, or edit them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you see 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will  fall  out of re-dial on detection of CARRI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users, this detection is right away. 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s that don't allow port LOCKING, and want auto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to match the connect, CARRIER is  checked  only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ling  has timed out.  AceComm will be trying it'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ONNECT string so that the baud can be ver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odem Response String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MDM_RESPONSE_OK           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RING         R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NO_CARRIER   NO CARRIE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MDM_RESPONSE_ERROR        ERR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DIAL_TONE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BUSY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ANSWER    NO ANSW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RINGING      RING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VOICE        VOI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ponse strings are normally UPPER CASE. 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by AceComm when dialing to more quickly respond to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 etc.  HOSTMODE will be waiting for a RING code.(1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strings that can be matched while dialing ar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 WINDOW as they co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HOSTMODE  also  uses the UART's modem status register RI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tecting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Modem Command String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Init           ATZ^M~~~~ATES7=4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al Prefix    ATEQ0X4D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Dial Suffi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        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ng up         +++~~~~~ATH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f hook        ATH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ort         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et         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Echo   ATE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st Init      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md Terminator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Select  Quit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have the modem commands AceComm  uses  to  interac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 Please note the bottom of the menu contains the "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".    AceComm   appends  this  to  all  modem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Notice that "Init" has a ^M followed by ~~~~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is an escape character AceComm recognizes and translates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to control characters.  ^M translates into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(13d).  A character following '^' is either upper c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upper case by AceComm, then subtracted by 64 converting 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~' translate into 1/4 second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modem  command  lines  are  limited 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including the Cmd Terminator.  This is a standard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ength used by modem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Control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trols are available for experienced users.   The  "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"  menu  will allow setting or re-setting each of th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If you want interrupts to continue to be recognize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 make  sure  and  leave GPO2 "ON".  GPO2 "OFF" will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for the port, and AceComm will not function 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ith Loop back.  If in doubt, you can use the above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reference  to  correct  bit  setting 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Status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SR will normally be SET when a modem is powered  up. 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ert the user on DSR not SET when installing on a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ssociated KTS file is the Keyboard Translation Sequen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loaded for the given Video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Keyboard Terminal emulation is defined inside of *.K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cludes a separate utility KTS.EX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define KTS files for any Keyboard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emulates the selected VIDEO type.  "Associated KT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.KTS file you want to use with the VIDEO selection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ceComm activates a VIDEO type, the associated KT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becomes active on the keyboard.  KTS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verride MACRO assig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(Key Translation Sequence) files contain assign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quence of characters to a key press. When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TERMINAL area, AceComm firs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has been defined in the current KTS data.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ends the assigned sequence of characters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KTS.EXE (included) can be used to create new 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KTS files. See the included .ASC examples for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ating KTS files. Using KTS.EXE, the keyboar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igned to emulate any possible combination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assignments defined in the KTS data area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priority, and thus take presides over MACROS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VT102.KT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� TAB           ^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ͺ Del/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� Home/7        ^[[H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� Up/8          ^[[A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� Left/4        ^[[D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� Right/6       ^[[C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� End/1         ^[[K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� Down/2        ^[[B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ͺ Keypad-0      ^[Op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� Keypad-1      ^[Oq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� Keypad-2      ^[O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� Keypad-3      ^[O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vatar                AVATAR.KTS  � Keypad-4      ^[O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VT102                 VT102.KTS   � Keypad-5      ^[Ou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� Keypad-6      ^[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7      ^[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8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9      ^[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-      ^[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Keypad-*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lect  Qui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files contain a sequence of bytes to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rticular key press is made. AceComm emulates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dependently from the keyboard emulation. KTS fil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ed to emulate any combination imaginable. KTS fil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and assigned to a video type using the "Associ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.KTS files are compiled from .ASC files.  .AS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created, maintained, customiz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in ASCII TEXT mode.  The utility KTS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for compiling .ASC files into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the .BIN file with .KTS and copy the .K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directory pointed to in PRM-data for ".K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KeyBoard MACRO Assignments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of the above key sets is available for assignme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or MACRO stack.  The MACROS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  All of AceComm's functionality i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Writ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for a filename, and writes the current keyboar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KBD file, or updates an existing KBD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changes, once written to a KBD file with "Write", p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KBD file writte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ing changes and not "Writing" them,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KBD file at program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rther explain, all changes made in this menu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definitions, apply to the current KBD file.  If you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rea, without choosing "Write", and say "ACE_DEF.KBD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the changes will be stored to "ACE_DEF.KBD"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PRM-data area.  If you choose "Write" from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n the changes are stored to a new or existing KB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affect the current keyboard, as AceComm re-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 after a "Write".  Unless you "Writ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, which is un necessary, because AceCom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it automatically any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is the key-set the TAGGER function assigns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ssociated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#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SendStr&gt;Phoenix, AZ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SendStr&gt;[PASSWOR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&lt;SendAscii&gt; %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&lt;SendFile&gt; message.txt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 F# Key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ChgDir&gt;FILES &lt;RunProgram&gt; list &lt;ChgDir&gt;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RunProgram&gt; dsz rz -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RunProgram&gt; COMMAND /C dir /w %W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n keys"  key-set that POP UP REFERENC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TRL F# Key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LocalEcho&gt; ON &lt;DIALNUM&gt; 846-2940 &lt;LocalEcho&gt; OF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tDTR&gt; Off &lt;Delay&gt; 5 &lt;SetDTR&gt;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 the  screen,  the  tagged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associated 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   &lt;AutoScrGen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  &lt;Back buff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  &lt;CaptureFil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  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  &lt;HostMod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  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  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  &lt;MdmHangUp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  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 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&lt;RunScrFile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   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   &lt;ScrnTag_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U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  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RTS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BoarD MACRO Assignments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.REQ/.MLF: D:\AC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will create and  or  re-open  CAPTURE  files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 file  is a means for "capturing" all port I/O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a capture file, AceComm records  everyth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 into  the  serial  port,  exactly  as  it  comes in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, no translation of  any  kind.(1)  AceComm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 CAPTURE  files.  You have the option of rena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AceComm will  append  new  data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ceComm  will  create  and  or look for .SCR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&lt;RunScript_&gt; lists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irectory that AceComm 's internal  protocol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into.   AceComm  will  also  list  this direct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upload LIST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e FileRequest option, AceCom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(a) a valid RAW FIDO  NODELIST  and  NLIST.IDX  file(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(b) a .NOD file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.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s are used when doing File Requests.  When you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to make a File Request, the filename is crea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/NODE number in ascii hex, and the file extensi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EQ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LF files (Mail List File) are used when you want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to a 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rve as a means for point mail operators to se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undle to the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NSI.EXE is a provided utility that can filter VIDE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from DIS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f you have edited a CAPTURE file, or by other means us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that added the 26d character to  the  file, 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 overwrite  the  END  OF FILE character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some editors not recognizing new data that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6d character.  There exists utilities that  can 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NLIST.IDX  is  a  file  created  using  the  AceComm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EXE.  IDX.EXE will create a small  index  into  the 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file, for all ZONE:NET pa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.NOD  files  are  FBL  output for a NET.  FBL.EXE i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tensions are used with the following menus, and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name has been  selected  that  contains  the  .EX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Selections are made while in &lt;FileLister_&gt;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  files  are  then  handed  over  to  AceComm's 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&lt;RunProgram&gt; equivalent) SPAWN can find  files 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PATH.  SPAWN can also determine a files extension (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) SPAWN will use  XMS,EMS,DISK  swapping  if  the  op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SWAP  for  SPWAN  is  selected  from  inside PRM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&lt;RUNPROGRAM&gt; ARJ a -s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x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v %FN %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when a  "Highlighted"  file's  extension  of  ".ARJ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hanges  to the directory being listed, so that an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the utility is done in  the  LISTED  directory. 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use  the SWAP functions if allowed.  (see SWAP enable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side "General Controls"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&lt;RUNPROGRAM&gt; %FN %WK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for executable files.  Notice that the &lt;RunProgra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be handed the current "Highlighted" file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MACRO.  In the above example the %WK argumen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wait for a key press afterward. 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y finishing screens generated from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&lt;RunProgra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ype  of  MACRO programming allows the user to fire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Reader (and what have you) on the  fly  without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ownload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able file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 Download Sequence Trigger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rigger Sequence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rz^M**^X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S*^B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`^H^`^H^`^H^`^H   &lt;RunProgram&gt;bimodem bimodem.pth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Pt^`^V^H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re/Post AutoM MACRO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Trigger Sequence is the sequenc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Trigger Sequence should end in an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haracter (as design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REQ detection can allow swift access to a BB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 answers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IRQ is sent by BBS software to tell the caller i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EMSI data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defaults have been working very wel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sso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Trigger Sequenc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igger sequence is a character string that is us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HOST, protocol etc. as an attempt to engag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from the othe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Trigger Characte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ownload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scans back thru it's receive buffer for a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with each occurrence of the "last by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".  This means that AceComm will scan f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it sees the trigger byte arrive from the modem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son a trigger sequence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'rz^M' (^M being &lt;CR&gt;, 13 decimal)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sequence, we don't want AceComm to search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character that comes in.  Look a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sequence, we don't want to end the sequence with a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2(Space) and below need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^M &lt;CR&gt;, ^` 32 &lt;SP&gt;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FIDONET mailer software will send an EMSI_RE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This string is an attempt to determine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AceComm's &lt;SendEMSI_CLI&gt; MACRO tells the mailer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uman caller, by passing the common "Press ESC to enter BB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this advanced EMSI handshaking.  All other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capable BBS systems will send an EMSI_IR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Detection of EMSI_IRQ is responded to with IEMSI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.  AceComm's &lt;SendEMSI_ICI&gt; MACRO handles IEMSI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(see PRM-data IEMSI Setup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esponding MACRO Stack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defined to the right of each trigger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a sequence has been detected.  This allows AceCom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figured with auto download detec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MACRO STACKING is valid with AutoM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nding of a carriage return as the last macro is us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the BBS display upon return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 AceComm completely disables the serial por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PreAutoM MACRO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reAutoM" MACRO, if defined, will be process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 MACRO about to be processed.  This allows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maneuvering to be done which might otherwise be comm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ownload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utoM MACROS anyway.  For instance the practice of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into the "FILES" directory, even with protocol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f you use PreAutoM MACRO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protocols such as BIMODEM which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loading with at the same time, will need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files they are to send.  Also protocols or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 that use PRM, CFG etc.  files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se contr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PostAutoM MACRO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stAutoM" MACRO, if defined will be processe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AutoM MACRO.  Again this is some extr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ower for those common to all AutoM MACRO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Auto Download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"Terminal Area Options" is a over ride fla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uto downloads may be completely disabled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all Trigger Sequence/AutoM MACROS pair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ownload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ownload                            Off   &lt;=-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 Log On Trigger Sequence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rigger Sequence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^`your^`name: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^`your^`name:     &lt;SendStr&gt;[USER_NAME]^M^M~[FON_REC_PWD]^M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Host^`Name:        &lt;SendStr&gt;CIS^M~75120,3306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^`name^`?      &lt;SendStr&gt;[USER_NAME]^MY^M[FON_REC_PWD]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lect  Edit  Null_Selection  Quit  Help �&lt;&gt;v^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Fon.Record can be assigned to one of the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 available from a menu when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will respond to a trigger sequence by proc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ownload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og on trigger sequence scanning is availabl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, and until the sequence has been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n a log on sequence has been processed, AceComm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for the log on sequence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Menus / Colors / Sounds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&gt;Status line col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ustomize Menu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Help Screen Colo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pdate All Menu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"Update" uses values below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Border Attr       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Border Type       3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</w:t>
      </w:r>
      <w:r>
        <w:rPr/>
        <w:t>Title Color       16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</w:t>
      </w:r>
      <w:r>
        <w:rPr/>
        <w:t>ITitle Color       12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Selector Color       7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  Left Field Color       15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Right Field Color       14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</w:t>
      </w:r>
      <w:r>
        <w:rPr/>
        <w:t>Burst Mode       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      Menu Chatter      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enu Whistle      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ustomize a menu, mass update all AceComm menus in one 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re you can play with the colors for this menu only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the "Update All Menu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nges are limited to the current active menu "Mass Box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selecting the "Customize" option from any  other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reflected and remain perma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lp Screen Colors</w:t>
      </w:r>
    </w:p>
    <w:p>
      <w:pPr>
        <w:pStyle w:val="PreformattedText"/>
        <w:bidi w:val="0"/>
        <w:jc w:val="left"/>
        <w:rPr/>
      </w:pPr>
      <w:r>
        <w:rPr/>
        <w:tab/>
        <w:t xml:space="preserve">   AceComm's on line help uses 4 separate colors. Certai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 can trigger a help screen to be displayed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ccurs, the error messag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, followed by the help screen's Title, help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ttom selector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All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 this  option  write a clone of the active menu "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" to *all* AceComm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n the right side of the menu are  in  decimal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copied  and  used  in  the  .CTL file as defaults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(1) "Menu Attribut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CE.CTL  may  be  renamed.   AceComm  packag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,CTL file ACE.CTL, but it may be renamed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teractive EMSI data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ĺ&gt; User Name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</w:t>
      </w:r>
      <w:r>
        <w:rPr/>
        <w:t>Alias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Location Phoenix, AZ, US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</w:t>
      </w:r>
      <w:r>
        <w:rPr/>
        <w:t>Data #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Voice # (602) 846-456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Password acecomm/us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Birthdat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</w:t>
      </w:r>
      <w:r>
        <w:rPr/>
        <w:t>CRT def AVT0,24,80,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Protocols ZMO,ZA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apability CHT,TAB,ASCII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   Requests NEWS,MAIL,FILE,HOT,CLR,HUSH,MORE,FSED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Edit  Quit ����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Save is 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EMSI is an auto log on interface designed to present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HOST quickly and automatically. Few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currently support IEMSI. RA supports IEMSI lo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MSI log on function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ndEMSI_ICI&gt; MACR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defined here will be used by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IEMSI data need not be defined. The BBS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user for any invalid or miss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and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name as you want it to appear to a BBS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USER_NAME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# and Voice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no Data #, leave the field blank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MACRO [DATA_PNUM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DATA_PNUM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efault password, any FON.RECORD.PASSWORD alway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is IEMSI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irthdate (currently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T def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 of  four sub-fields separated by commas, from le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:TERMINAL EMULATION,ROWS,COLUMNS,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: AVT0,24,8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character required after line feeds.   AceComm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eave this field set to ZERO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Can handle TAB (ASCII 09h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supports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ests  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Receiver Protocols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ternal Batch Capable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Zmodem                crc32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1k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G               crc16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ternal Single File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1k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cii file          XON/RTS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xternals Menu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External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Auto Engaging Menu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utoDnld Protocol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MSI Protocol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cv Mail / File Request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 Quit  Help �&lt;&gt;v^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rotocols receive the incoming filenames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ata sent from the sender.  AceComm will append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rom the remote sender to the directory path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M-data area under 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Single Fi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 protocols require a filename be given locally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The user is prompted for a filename betwee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nd calling the internal protoco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 Menu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ternals" are defined as menu selectable executab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rguments to the &lt;RunProgram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simpler to assign external protocols to a "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" from inside PRM-data Key Definition menu.  This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those who want a "menu driven"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Auto Engaging Menu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nlds are protocols whose sending units begin by sen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sequence of characters.  AceComm allows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sequences be defined, and associates each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MACRO STACK.  the MACRO STACK can be setup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more detail above.  Shown below is a snip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utoDnLd Trigger Sequence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^`^H^`^H^`^H^`^H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Pt^`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^`is^`your^`name: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AutoDnLd Trigger Sequence"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ecv Mail / File Request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 Request function will bring up the menu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M-data directory field for NODELIST points to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NET NODELIST and compiled NLIST.ID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BL.EXE output .NO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L output .NOD file is used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1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mpts the user for a ZONE:BET/NOD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e want to call. Having entered the above "1:114/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low is pres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\fon\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05.NOD    19595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NOD    11220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125.NOD    7886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282.NOD    7623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382.NOD    10291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Grab� Quit �&lt;&gt;v^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ists FBL output .NOD files fou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DELIST.  FBL produces these files and nam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ir ZONE_NET number.  We want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114.NOD because 1_114.NOD is an extracted listing of all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zone 1, from the FIDONET NODELIST.  Selecting the 1_114.N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es the followin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12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ORAC/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Ⱥ           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Eugene_Gl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277-133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H16,CM,X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.CFG  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ͳFile_Request� Human call  Poll_for_Mail  Quit 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ceComm has found the desired nod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1_114.N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hone Number" field contains a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ollowing "Dial Filter" statement"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int Mail Setup" menu is used to convert the phone numb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Field (A) defines what to look for in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 (B) defines what to replace field (A)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we left field (B) blank.  AceCom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"1-602-" with no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assword field. The following "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as made in 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bottom of the above menu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oices. The first being "File Request"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Request" produce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is prompting for file names.  The example 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files".  Many systems will recognize "files" as a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nd send an "all files listing" for the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Pressing &lt;ENTER&gt; alone when finished ente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uses AceComm to begin dialing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Record Number 1:114/12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   System Name   ORAC/2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Phone Number   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    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Control Flags      AutoMACRO,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Trigger Sequence -- Responding MACRO STACK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0                ATEQ0X4DT277-1334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:114/12 Using BinkleyTerm-OS/2 Ver. 2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ORAC/2 - Home of Log/2 (Log for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ape&gt; to enter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AC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gene Glover, Phoenix, AZ USA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 9600, CM,XA,V32B,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 D:\ACE\mail\0072000C.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7 06/26/1993 11: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7        0 CPS        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c:\fil\orac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90401 06/24/1993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401        289        1089 CPS        01:23        ZSendHexH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it's text based display for the Point Mai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nder Protocols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Batch Capable�����ͺ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Zmodem                crc32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   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 1k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G               crc16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Single File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   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 1k      chksum/crc1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file          XON/RTS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xternals Menu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ther External Protocols 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MSI Protocol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Mail / File Attach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elect  Quit  Help �&lt;&gt;v^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"Batch" capable protocols are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from a LISTFILE.  A LIST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&lt;CR&gt; &lt;LF&gt; terminated filenames.  One filen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Filenames may contain a full DRIVE:\PATH specif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looks in the current directory for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.BCH".  When selecting any of the "Batch" capabl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units, AceComm will always look for "ACE.BCH"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ists, AceComm display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und ACE.BCH   �   from the LISTFILE "ACE.BCH", when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d contents?  �   "ACE.BCH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E.BCH  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gular file selection" menu (below) allows "on the f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 creation.  The "on the fly" LISTFILE is not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E.BCH", but a temporary unique filename is selected.  "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" LISTFILE is deleted after transfer without any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brings up the "FileLister"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llows tagging filenames to the LISTFILE.  PRM-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"DNLDS" is the default directory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Lister" when called by the "Sender Protoc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below  is  presented  with the "Manual ent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anual entry" filename prompt pre pends the prompt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TH found in PRM-data DNLD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ch Tag/ Manual entry" are recorded to a temporary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ILE as explained above.  Temporary unique LIST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fte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's internal protocols that send 1 filenam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 use the "Manual entry" window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s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listing up to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for external protocol setup/selec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llows storing configurations for external protoco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assigned to a key press.  Here you have a menu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it easier to to store specific upload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MPT S @ACE.BCH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nd Mail / File Attach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allows the user to send files to EMSI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.  The menu shown below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style ZONE:NET/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required for naming a LISTFILE.  LIST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uses "MLF" file extension.  (Mail ListFile) AceComm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Tag or manual entry when adding filenames to LI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want to "File Attach" or are running under a HO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mail system will use this option.  Point mail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pload their mail bundles with this "Send Mail"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requires a NODELIST or FBL output .NOD file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d Mail/Attach".  AceComm uses the ZONE:NET/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bove for looking up system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alled.  AceComm is able to retrieve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from NODELIST/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D:\ACE\1_114.FON, 136 Record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   AceComm Software Support 1-602-846-2940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ADTBBS                   1-602-840-561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ADTBBS                   1-602-840-561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AMUG Preferred           1-602-553-072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APPS Software Int'l      1-602-947-767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  AZ Legislature BBS       1-602-253-0065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  AZ MAC UG                1-602-553-0749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AZ MAC UG 2              1-602-947-0587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Am Az! West BBS          1-602-843-65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 Anime Archive            1-602-863-6599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 Answering Machine        1-602-242-315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 Answering Machine        1-602-242-315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 Ariseth Keep             1-602-843-099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4  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 Cactus Bulletin Board Sy 1-602-945-349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Que  Circular_Redial_Que  Fon_file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rectory Area lists binary .FON file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SCII representation.  The current loaded .F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t the top of the menu.  Notice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ontained in the '1_114.FON' file is presented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.FON files are not fixed to any certain record siz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records added or deleted, from here,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.  Maximum record count for a FON file is 250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ON file.  AceComm supports unlimited FON files, and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directory List/Grab function for changing 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he "highlighted" record.  The function continues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nu contains the "highlighted" record's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for editing, or just a closer view.  All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SPACEBAR&gt;-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rcular_Redial_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nto The 'Que' Menu.  At least 1 record needs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eued" for AceComm to present this area.  From the '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'Dial' goes into single dial mode, and each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 1 time, followed by the next record until all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Que' have been dialed.  The 'Que' then revolves ar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4 #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#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#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#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#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#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_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ppends a new record to the current loaded .FON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mediately brings up the 'Edit' Menu.  The new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highlighted" record is removed  from  the  current 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file.  No hole is left, the .FON file is reduced a '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'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Mark_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AG bit from all records in the current F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overt to AceComm FON format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 BOYAN 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Qmodem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Qmodem 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comm 2.4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cPlus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cPlus 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elemate 3.0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elemate 4.1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ELIX 3.15 - 3.21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the current menu only.  All changes ar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Terminal Area. (ESC-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a binary .FON file for storing it's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records.  Each record contains data specific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FON files must be edited inside AceComm, using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n.Record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D:\ACE\ACE.FON, 7 Records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���</w:t>
      </w:r>
      <w:r>
        <w:rPr/>
        <w:t>Record Number 1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  �&gt;     System Name   ACECOMM Support BB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�     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�     Line Control   19200L,8N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�       Video Type   Av/A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� Control Flags      AutoMACRO,DTAG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�      Dial Prefi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�     Log on Script   ACECOMM_.SC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�     Capture File   ACECOMM_.CAP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�         Password   author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Trigger Sequence -- Responding MACRO STACK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s your name:      &lt;SendStr&gt;[USER_NAME]^M~Y^M~[FON_REC_P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Last Connect  --   Total Connect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4 Jun 08:39:49pm  180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ycles     --      Dial String                       Las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0                ATEQ0X4DT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0:00    00:00     60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dit  Paint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 Name           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defined here, is presented onto the revolving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right side of status line) when "on li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 Number           1-602-846-29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hone  number, although long distance,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hen dialing, with use of "Dial"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Mai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ets say we are local Phoenix, where our area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, we have an entire phone directory of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numbers.  The following di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anslate all of the long distance numbers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will see this definition and translate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following the definition.  In this case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put anything after the "1-602-", so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rip "1-602-" from all 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phone numbers that are processed thr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Dialer Menu.  Mailer mode, File Reques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ir phone numbers from either a FIDO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BL output .NOD file do use the Dialer Menu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number translation from "Dial"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Control           2400L,8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remote HOSTS will be set up using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stop bit.  Compuserve uses 7 data bits, Even par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top bit.  AceComm will configure the UART to assemble th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bit stream into characters, based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here.  Baud rate means nothing when LOCKBAUD is se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ith the "L" appended to baud in this example.  Other 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LOCKBAUD is not set, AceComm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the baud rate to a connect string.  If you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at 2400, and connect at 9600, and 9600 i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 connect string, AceComm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ud to 9600.  If LOCKBAUD is set, AceComm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Emulation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present the Terminal emulations menu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video ,type you want associated with thi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v/An means AVATAR and ANSI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rol Flags          AutoMACRO/SCRIPT,DTAG,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attempt to load and run the filename defined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AutoLogOn Script".  If a script file is not foun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the error and continues norm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MACRO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enable the defined Auto Log on Trigger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rresponding MACRO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Auto Logons "OFF", set SCRIPT bit, and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.Script_file field, or select a NULL Auto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/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tag un-successful dial attempts (busy, etc.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 Dialer.  An "*" character appears to the lef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's display line, when it is either Q tagged or,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.  When this flag is not set, the only other way to Q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 is by manually selecting th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SPACEBAR&gt;-Que" from the fon lis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Connect.  Any previously open capture file is first 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ing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.Record dial prefix overrides The PRM-dat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 If this field is null (blank), AceComm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default dial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LogOn Script       ACE_S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RIPT flag is set, for the current Fon.Recor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name, opening it as a SCRIPT file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.  This action takes place upon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/Connect.  If the filename does not exist, AceComm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the SCRIPT filename in PRM-data DIR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ture File           ACE_S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name presented to user when opening a "captu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"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              my/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 Expandable MACRO Parameters &lt;SendStr&gt; [FON_PASSWO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eplace "[FON_PASSWORD]" with "my/password"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You may define the Fon.Record PASSWORD fiel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mbination, the field maximum length is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 .KBD File       MY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ile, AceComm will first remember what the current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, load the Fon.Record's custom KBD file, if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 restore the original KBD file after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  Say Wha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out to log onto Compuserve.  You have CIS.KB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or the Fon.Record.  When dial/connect is det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the contents of CIS.KBD, overlay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keyboard MACRO assignments.  When you log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and AceComm detects the carrier drop (no DC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back the original keyboard file, over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stom CIS.KB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distinguish KBD files from KTS files. 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overlays the keyboard MACRO assignments.  The KT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ultimate sequence tha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key-press.  Keys assigned a MACRO, are proces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not assigned a MACRO(s) will be sent to the modem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didates for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with extended codes, are sent as they would be s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mode.  Normal keys (a-z,A-Z,1-0,CTRL A-CTRL Z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in their normal lower ascii representation (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pect).  Now, any of these key-press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AceComm &amp; Utilities provides ASCII examp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KTS files, as well as KTS.EXE th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anslation (Tm)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Log on Trigger Sequence/MACRO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on.Record can be assigned to one of the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 available from a menu when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respond to a trigger sequence by proc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tack. Log on trigger sequence scanning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connect, and until the sequenc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 When a log on sequence has been processe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scanning for the log 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sub-menu of pre-defined execu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ontains several sub-menus for this purpose. 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s determined by the "highlighted" files's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FN symbol is documented in MACRO.DOC.  %F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MACRO Function.  %FN argument to a MACR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inside the "File Lister" menus is replaced wit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 for the current high light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_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hanging directories.  AceComm changes directori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display.  When you use AceComm's  "Utils"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s done in the currently listed 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  via   MACRO   arguments   or  overriding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always returns to the starting  director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ing the 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 are stored in the file "ACE.BCH" when tag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&lt;FileLister_&gt; MACRO.  When tagged from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protocol sending units, tagged file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to a temporary file.  The temporary file i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ach use.  ACE.BCH files are not deleted, bu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ACE.BCH when any internal batch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selected.  If found, AceComm will ask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contents of ACE.BCH is desired, if (Y)es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to send all filenames listed in the ACE.BCH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)o, AceComm will present the the File Input' menu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��ACE.BCH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ption presents a full path spec for the high 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, 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Point Mail Setup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ɺ&gt;    Address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Sys Name AceComm Suppor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    </w:t>
      </w:r>
      <w:r>
        <w:rPr/>
        <w:t>City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Operator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</w:t>
      </w:r>
      <w:r>
        <w:rPr/>
        <w:t>Sys Phone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    </w:t>
      </w:r>
      <w:r>
        <w:rPr/>
        <w:t>Baud 14.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   </w:t>
      </w:r>
      <w:r>
        <w:rPr/>
        <w:t>Flags v32b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ial filter 1-602-451 1-45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ial filter 1-602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Password 1:114/12 mailm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Password 1:114/7 doorma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Ⱥ    Password 1:114/116 pdnm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Nodelist: D:\ACE\f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REQ/.MLF: D:\ACE\mai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�&lt;&gt;^v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ata is presented to the remote mai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MSI handsha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Name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Phoenix, A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Michael Phel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Phone (602) 846-29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14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will cause AceComm to fill in the EM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for "password" with 'mailman' whe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address is 1:114/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filter  --  AceComm will use Dial statements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 Dial filter statements are used when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of AceComm's phone directory, and or wit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distance BBS directory list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filter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converts "1-602-451"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to "1-45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451 1-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statements are required when using poin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because NODELIST phone numbers conta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AceComm uses dial statements to know how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mail functions look in the PRM-data directory "NODE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ystems directories.  Point mail functions require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types system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directory type (FIDO  NODE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is a systems directory that most EMSI cap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systems use.  AceComm can use a FIDO NODELIST.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DO NODELIST, you must first compile an INDEX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ses NLIST.IDX.  NLIST.IDX contains a quick loo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for Zone:Net/Nodes in the FIDO NODELIST. 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provides IDX.EXE as a utility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IST.IDX file.  NLIST.IDX and the NODELIST are to b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the 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directory type (FBL.EXE output .NOD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D file is a NET extraction from the FIDO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L.EXE (provided) is capable of creating this file.  .N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ontain a listing for a single NET.  .NO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mall and may be preferable for point mail us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1 or a few pre know NETS is intended.  .NO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a pointer device has been implemented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icrosoft Mouse Driver functions. You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use should work with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Terminal Area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mouse button send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right mouse button sends the character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highligh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rminal Area, a one line mouse menu is presente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screen.  This menu presents several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MACRO functions otherwis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Area with a key 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mouse cursor over a menu choic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lects the menu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an be toggled off from the PRM-data Termin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be used for Character I/O with the HOST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nds &lt;CR&gt; character.  The right button send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Menu Area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button selects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right button is the same as &lt;ESC&gt; 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and vertical sensitivity can be adjus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etection can be toggled "OFF"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"OFF" mouse detection completely disables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mouse function related use, including Termin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is a binary file which contains all of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to speak.  When AceComm is started it re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file.  All your serial data, modem data,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.  PRM-data Area edits the ACE.PRM data,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is "ON", all data is saved each time you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is terminated, the PRM-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can be rebuilt using the ACTL.EXE utility.  ACT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and formats a .CTL file into ACE.PRM.  A default 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es with the AceComm package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/.ASC/.BI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s are used when you want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o be translated into a sequence of characters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KTS is in the ANSI.KTS file.  Here, keys such a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are defined to send an ansi escape sequenc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'S video can read, and bounce back, decrement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by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tility KTS.EXE is provided with the AceComm packag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he user to compile .ASC files into .K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ook at the included .ASC files, that com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TS_SFX.EXE, as an example to work from.  The ANSI.ASC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KTS.EXE into ANSI.BIN.  ANSI.BIN is exac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ANSI.KTS.  The .BIN extensions is used so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Keys assigned KTS are processed only if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.  When a key is assigned to a MACRO(s), the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priority and are processed.  Do not assign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key-presses you want to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TS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give the user ability to keep more than on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for AceComm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KeyBoarD files contain the MACRO assignmen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When AceComm is first installed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_DEF.KBD" is used as a default keyboard (KBD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s started, it reads the "current" KBD file.  "Cur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the default ("ACE_DEF.KBD" or the last KBD "Load"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side the PRM-data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"Load" a KBD file from inside PRM-data area, The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comes "current".  This means that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key definitions are saved to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"current" KBD file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PRM-data area when "AutoSave" is "ON" (default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Save" is "OFF" you need to manually select th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om the main PRM-data menu.  Do not confus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Write".  "Write" is an option found inside the "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Assignments" menu.  "Write does not sav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or overwrites a new or existing KBD file.  Then "Wri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s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are also used with Fon.Records. 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with a "CIS.KBD" file example.  The ACE.FON file,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the AceComm package, contains a record for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cal Phoenix).  This Fon.Record (CIS) has defined a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"CIS.KBD".  When dialing a Fon.Record that contain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finition, AceComm will upon successful Dial/Conn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KBD file associated with the Fon.Record.  This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valid for the time that AceComm detects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CD), or the user loads another KBD file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the Fon.Record's KBD file,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may have been made to it wh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load the KBD file that was in affec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was established to system that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file associated with it's Fon.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may be associated to a Fon.Record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area, "Edit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REQ" extension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on EMSI FIDONET style systems.  REQ file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&lt;CR&gt; &lt;LF&gt; terminated filenames.  This REQ file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the File Request is being made on,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from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MLF" extensions ar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(sending) files to EMSI FIDONET style systems.  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a list of &lt;CR&gt; &lt;LF&gt; terminated filenames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from the list (LIST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/MLF has it's directory definition optional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reates LISTFILES with .BCH extensions.  A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LISTFILE is created from inside the "FileL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FileLister_&gt; MACRO) area.  Filenames "Tagged" from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Lister" are stored inside a file "ACE.BCH". 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batch protocols will send from "ACE.BCH" by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have the option of creating another LISTFI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filenames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rces ".SCR" file extensions onto scrip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s may be generated automatically using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.  Script files may be load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, or used as AceComm's only argument when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.  Script files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s from inside "Edit" option.  Script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on.Recor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uccessful Dial/Connect AceComm creates an "Event"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iting back to terminal Area.  The "Event" i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file associated with the Fon.Record.  Typ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ipt file will contain some auto log on MACRO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lays out, end of "Ev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R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files are forced the ".FON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All Fon.Records are stored inside of FO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N files can hold up to 250 records each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unlimited FON files.  Selection of FON files i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inside the Fon.List area using "Fon_Fi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ial, which may result from the use of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pyright (C) 1990-1993 by MGP 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tered, 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and all accompanying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Phel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ing and related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more help by contacting 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 to: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3 North Central 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ceComm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AceComm users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boun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ir  own  User  ID and  serial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 AceComm  on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ree Disk  containing  the  next  major  upgrade  sent,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softwar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importantly, registered users know they are helping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high-quality software like  AceComm  continue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at 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lace  an  order,  please  use  the 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ACEORDER.FR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ceComm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03 N. Central Ave. #121-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hoenix, AZ    85012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DIVIDUAL REGISTRATION  for the use of  AceComm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 commercial version software  &amp; documentation on diskette )</w:t>
      </w:r>
    </w:p>
    <w:p>
      <w:pPr>
        <w:pStyle w:val="PreformattedText"/>
        <w:bidi w:val="0"/>
        <w:jc w:val="left"/>
        <w:rPr/>
      </w:pPr>
      <w:r>
        <w:rPr/>
        <w:t>(printed bound manual, next release sent FREE, upgrade noti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S-DOS:   1 Purchase at $45 . . . . . . . . . . . . . 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  <w:t>(Choose ONLY ONE of the following AceComm price schedules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 commercial version software &amp; documentation on diskette  )</w:t>
      </w:r>
    </w:p>
    <w:p>
      <w:pPr>
        <w:pStyle w:val="PreformattedText"/>
        <w:bidi w:val="0"/>
        <w:jc w:val="left"/>
        <w:rPr/>
      </w:pPr>
      <w:r>
        <w:rPr/>
        <w:t>(printed bound manuals, next release sent FREE, upgrade not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to  10 computers .. at $40 each, nbr computers ___x 4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to  50 computers .. at $36 each, nbr computers ___x 36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to 100 computers .. at $32 each, nbr computers ___x 32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to 200 computers .. at $29 each, nbr computers ___x 29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or more computers . at $5800 total fee                 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ext release software &amp; docs diskette(s)         each ___x  FREE</w:t>
      </w:r>
    </w:p>
    <w:p>
      <w:pPr>
        <w:pStyle w:val="PreformattedText"/>
        <w:bidi w:val="0"/>
        <w:jc w:val="left"/>
        <w:rPr/>
      </w:pP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>Diskette format (choose one)  5.25" disk ___  3.5" disk 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TAL ENCLOSED  _____</w:t>
      </w:r>
    </w:p>
    <w:p>
      <w:pPr>
        <w:pStyle w:val="PreformattedText"/>
        <w:bidi w:val="0"/>
        <w:jc w:val="left"/>
        <w:rPr/>
      </w:pPr>
      <w:r>
        <w:rPr/>
        <w:t>Payment method:  ( ) Check       ( ) Cash     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dit Car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ab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ab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yment by:   ( ) MasterCard          ( ) Vis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 ) American Express        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