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ge Plus V2.00 from Fifth Dimen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by Rafi Khard [0002]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has been throughly tested, but it may still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gs.  If you find any bugs and report them to me, I will re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th a free registered copy.  In no way am I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amage to software or hardware caused by Page Plus V2.00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this is not possible, I have to put this 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Lin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est feature, command line operation.  This was put in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so it would make it even faster to page someone if you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urry.  To see the help screen type PAGEPLUS /H.  To operat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by command line is almost as easy as to use the fu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the way to use the command lin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PLUS &lt;Delaytime&gt; &lt;Comport&gt; &lt;Pagernumber&gt; &lt;Your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time = Delay time is the time the modem waits betwe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ger number and entering your number.  Usually this is six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vary from pager to pager.  Orginally, this option wa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, but as I tested more and more pagers, the program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.  Valid delay times are from 4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rt = Specifies the comport the modem is on.  This 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 explain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rnumber = Specifies the pager number of the person you are 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number = Is the number that is to appear on the person's 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you are attempting to p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PAGEPLUS 6 2 7772222 555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command the modem will use a delay time of 6, using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it will dial 7772222 and 5551212 will be the number that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person's pager.  (Do not dial this number, I made it up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)  That is about it for command line operation,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further questions, contact me on the systems list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document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ll 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perate Page Plus in full program mode, just enter PAGEPLU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here you will see a series of questions.  There is a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ottom of the screen so it is quite easy.  Ther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ion I think I should go into further detail wi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Enter the Delay time for page 4-10 (Enter)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 This is asking you to define how long you want the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 while paging before it enters your phone number and p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ound once the paging service has been dialed.  Usuall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be six, but if you see that the pages are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eted fully either because it waits too long or too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change this by typing the number you wan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ides this question, I would assume the rest is pretty easy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if you have any questions, don't hesitate to call the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this documentation to ask me.  I will happly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and all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SHOULD work on every paging company. If i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one you want to call, leave me mail on The Tool Shop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will enclose the number at the end of this document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during the testing of this program, I ran into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was hoping I wouldn't, I had to implement the DELA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.  What this does is it tells the modem how long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dialing the paging company and entering your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ee is only 10$.  This is if you find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 and support me to write some more nif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ne took quite a while as I encountered several bugs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y I started with version 1.30 instead of 1.00.  With your p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you will recie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1 - Gets rid of the UNREGISTER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2 - All future updates to this program free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3 - Full voi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each me on either of the two system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The Parthenon BBS (818) 727-7070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Public Nodes/CD Rom/Access on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The Tool Shop BBS (818) 891-6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Public Node/6 Private Nodes/Home of Hs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 1 Gig Online/Message 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ither of these systems, Email RAFI KHARD, and just sa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terested in registering Page Plus.  I recom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ll The Parthenon as the chances of getting a busy sign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m.  Greets to both sysops.  Thanks for using Page Pl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