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ERM                Registrierungsformular                PC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rg Hilge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Roemerkastell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6077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verbindung:  Sparkasse Kob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to 131 446 2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Z 570 501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Bitte senden Sie mir meine Registrierungs-Nr. fuer PCTe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senden Sie mir die aktuelle Version von PCTe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auf 5.25"-Diskette        _____ auf 3.5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kierter Rueckumschlag mit Diskette liegt b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Den Betrag von DM ______ habe ich ueber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Den Betrag von DM ______ habe ich als Banknoten/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fr Seriennummer)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/Nr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Z/Ort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nummer (voice)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-Name und Nummer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-Software und Version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-Netz-Adress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E-Mail-Adressen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e Version von PCTerm besitzen Sie?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wem/wo haben Sie sie erhalten?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merkungen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