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߱�� ���߱�� �������� �������  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 �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</w:t>
      </w:r>
      <w:r>
        <w:rPr/>
        <w:t>߱�� ���  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�������� ����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�������  ������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����� ������� 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� �������  ��</w:t>
      </w:r>
      <w:r>
        <w:rPr/>
        <w:t>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  ���      ��</w:t>
      </w:r>
      <w:r>
        <w:rPr/>
        <w:t>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߱�� ���      ���  ���     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 �������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  ������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cWare is a Registered U.S.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It Ver 1.8 Registration $15.00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18.EXE  8/17/93 Maintenance release incorporat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compatibility with variant IX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Pag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PageIt Reader Beeper modem message transmitter, Ver 1.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) PageIt is designed to run on any IBM/Clone PC/MS-DO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 3.3 or later. It requires 128k of RAM and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*CAPABLE* of running 300 baud. PageIt supports COM1 thru COM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efault addresses of COM1(3F8/IRQ4), COM2(2F8/IRQ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(3E8/IRQ4) and COM4(2E8/IRQ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confuse Alpha Numeric with ordinary digital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PROBLEMS: This software is based on the IXO T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has been tested on most major brands of alph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s. Although the IXO protocol is assumed to be a standa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riances in timing constraints and prompt string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casional incompatibilities that cannot be adjusted f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version of PageIt software. If this version of Page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work on your system, we can provide quick fixe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to your Vendors hardware. We are happy to do thi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your registration; and, I will GUARANTEE a working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ey back! If you are having problems, call us with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odem access phone number (the one you got from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), the modem ID= code if not (M)anual and your p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if one is used) or your alpha pagers digit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 used when PIN numbers are not used). We will te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, adjust the software, send you a message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software is working and promptly mail you a copy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able, allow you to immediately download it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IRON: The one thing we cannot do is make your new fanc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odem work at 300 baud if it is not engineered to do so.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16550 uart modem WONT work at 300 baud. Some will, bu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special switches in the initialization string tha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Bell standard rather than the newer CCITT protocol stand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1, N0 etc. on some modems.  Some Pager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he IXO protocol) may respond and CONNECT at 1200 or 2400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be MISLED! They still ONLY exchange data at 300 baud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MUST connect at 300 baud to handshake and pass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GE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GEIT, your PC and Modem, you may send script mess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pha numeric beepers without paying the fee of a local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is designed to operate simply and easily and can b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in minutes. The registered version also allows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operation via a batch file. This is accomplish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URTH line (consisting of the message) in the PAGEIT.DIR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does not read a four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uses the latest coding techniques to directly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hardware of your PC, thus insuring greater compatib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computers and operating systems. PAGE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of the modem initialization string (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odule) to provide even greater mod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has two general modes of operation. Automatic and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mode, you can create a simple three lin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ntains your Systems ID code on the first line (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"M" if you don't know it the proper ID c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work on most systems. If is does not, you will hav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passcode from the Vendor supplying you service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ndors system modem access phone number on the seco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ger phone number on the third line. (or a PIN numbe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agers phone number if PIN's are used)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obtained from the vendor where you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GEIT # is typed at the dos prompt, it automatical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.DIR (note: a sample PAGEIT.DIR file is contained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ompressing archive file called PAGEDIR.EXE) and if found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lines of information into memory and immediate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 character message to send. This eliminate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manually type the first three data fields and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stantly calling the same alpha reader beeper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IT.DIR) is not found, PAGEIT reverts to manual mod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ystem ID Code (remember, try using capital 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ystem ID) followed by the Systems SPECIAL Mod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and THEN your pager's OWN phone number o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will enter the message to transmit which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y characters on stand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PAGEIT will allow a FOURTH lin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xt message, in the PAGEIT.DIR file. It is OPTIONA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t you fill it in. If you do, it will use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ill prompt you for the messag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Don't unpack the PAGEDIR.EXE unless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present, PAGEIT will NOT operate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ntent of PAGEI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        &lt;-- System ID (Use capitol M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70,1-407-339-8588              &lt;-- System Modem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5-9083                        &lt;-- Your page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, I am going for Beer with the guys.   &lt;--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ll Waiting temporary defeat switch (*70,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line two to prevent disruption if you get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hile Page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using PAGEIT, you must determine what free serial por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. This must be a port without other serial device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serial interrupt vector. Example: If you have a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you cannot also use COM3 because they share the same IRQ4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must also be configured on a hardware level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C. Generally, if you are already using a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ke ProCom etc. you need only determine what por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ccessfu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tell PAGEIT what port to use. Thi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ort number after PAGEIT, i.e. "C:&gt;PAGEIT 4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ort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arameter may be passed to PAGEIT to forc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screen mode that is more suitable for using on som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PTOPS. This is accomplished as "C:&gt;PAGEIT 4 M" where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it to remain in monochrome (black and whit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parameter is used ONLY when it is necessary to re b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 into the body of the code.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will error out with the &amp;D2 command and others will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rrectly without it. Some modem manual reading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may be necessary. A quick way to test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s to enter it from terminal mode via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example : ATM1) and see if you get an OK or ERRO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comes with a generic string already loa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M1V1X4S7=45". It may also be necessary, depending on the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to add &amp;C1 and or &amp;D2 and or N0 and or B1.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 burn a new string, it must be the THIRD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s in this example: "C:&gt;PAGEIT 4 M ATM1&amp;D2V1X4S7=46S11=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2 3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newer high speed (9600/14400) modems gener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and or B1 switch to force the modem into the old Bell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ather than the later CCIT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 burning a new string, you will note the drive light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as the new code replaces the old.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, the new string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PENING SCREEN and thre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It Ver 1.8 Copy(c)right 1993 Gary Raymond    504-288-6550 to ord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Evaluation Copy - Expires Dec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 O. Box 8184, New Orleans, La. 7018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ary M. Raymond, Programm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User ID -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em Access  -&gt; *70,733-7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ger Phone #  -&gt; 831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: Use Up,Dn,Lf,Rt Arrow keys. Count = 0      Hit &lt;Enter&gt;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rvice call: Mrs Jones 123 Apple Lane, go to rear door and knock #265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warn you when you are reach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r 255 character message limit as well as give you a running Cou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your message (limited to 80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nd 255 on the registered version [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s capability, of course]) hit the Carriage Return or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on screen the modem being initialized.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should see the DIAL string appear and hear the modem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A CONNECT echo will appear if a good hardware handshak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D= request, a pager number request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Each item is automatically filled in by PAGEI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T.DIR is used) until a final prompt advises that you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ransmitted and PAGEIT terminates the connectio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PAGEIT is smart enough to recognize a BUSY signal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 dial again until a ring is detected. You may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PAGEIT's operations by hitting ANY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$15.00. You will receive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ny new advanced features and the date lock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The registered version will also allow messages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or those Pager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as written in Pascal 7.0  Source code is also available. 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5.0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