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00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lutions, the owner and operator of The Virgini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, the Washington, DC area's premier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ated in Reston, VA announced today that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one of the first bulletin boards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MCI Telecommunications, Inc. to participate as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BBS member of the MCI PC CONNECT computer telephon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PC CONNECT is an exciting new program being offered by MC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uter modem users with low long distance 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alls made to bulletin boards from both intra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PC Connect(sm) FEE/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$3.00 monthly fee (does not apply towards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ncludes calling to continental U.S. in addition to Alas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erto Rico and the U.S. Virgin Is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 Customer to NON-PC Connect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.22 during Day (Mon-Fri: 8am - 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.10 during E/N/W (Mon-Fri: 5pm-8am: Sat/Sun: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Connect Customer to PC Connect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.176 dur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.08 during E/N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&amp; Family discount does not apply to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$1.50 per month, MCI PC Connect customers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state calls at the same MCI PC Connect plan rat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bama, Arkansas, Arizona, California, Colorado, Florida, Geor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ho, Illinois, Indiana, Iowa, Kansas, Kentucky, Louisi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, Maryland, Michigan, Missouri, Mississippi, Mont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arolina, North Dakota, Nebraska, New York, Ohio, Oklaho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gon, Pennsylvania, South Carolina, South Dakota, Tennessee, Tex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ah, Virginia, Washingt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vailable in the following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ska, Connecticut, Delaware, District of Columbia, Hawaii, M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, Nevada, New Hampshire, New Jersey, New Mexico, Rhode Is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ont, West Virginia, Wy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you must be a member of MCI PC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these rates!  The thousands of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rs should immediately contact MCI and become memb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cost calling service to take advantage of the low ra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bility to reach the best bulletin boards in the cou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long distanc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Connection BBS has been in operation since 1985 and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users.  This BBS supports most computers wit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clude:  50,000 programs available for downloading,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national E-Mail via FidoNet, SmartNet, MetroLink, and Relay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essage Exchange, 20 incoming telephone line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ter modems capable of operating from 1200 to 144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games for individual and team players.  This BBS is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Area SysOps Association, a group of over 200 metropol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area bulletin boar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PC CONNECT will allow computer users from most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 on these bulletin boards for very reasonabl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rates.  Now long distance callers will be able to uti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depth of this exceptional BBS as local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users have done for years.  Modem users can reach The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BBS by dialing (703) 648-18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ceive all information regarding this MCI PC CONNECT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1-800-333-2511 and MCI operators will provide you with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!  Do not delay!  Don't be satisfied with less! 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- sav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ginia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ystem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8 Thrush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, VA 22091-4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       Tony McCle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        (703) 758-7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        (703) 648-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