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</w:t>
      </w:r>
      <w:r>
        <w:rPr/>
        <w:t>REGISTR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not free!  If you find LAPHONE v3.2 useful (if it sa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ey), please send the completed registration form plus $12.00 U.S. (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$2.00 shipping)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J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002 N. 12th St.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enix, AZ  85022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out all checks to 'Michael J. Baker'.  DO NOT SEND CASH!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les you to a personalized version of the program that remembers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wn, so that phone call costs can be calculated from where you liv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print out the registration form, don't forget to send you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, phone number (IMPORTANT!  Otherwise I cannot calculate phon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sts from your area!), and the name of the program (since I hav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ral).  Specify what disk type you would prefer to receive.  Also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reciate it if you would take a few minutes to give me your opin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and any helpful hints you may have to 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 CUT HERE, SEND FORM BELOW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 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_________________________________  STATE: __________  ZIP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: (   )____-_____  REGISTRATION FOR: ______LAPHONE v.3.2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DISK TYPE:  ( ) 5.25"   ( ) 3.5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DOWNLOADED FROM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ON THE PROGRAM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CUT HER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his form, along with $12.00 US (DO NOT SEND CASH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J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002 N. 12th St.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enix, AZ  85022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by Arnold Vagts, Contact Systems (714) 535-50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