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ware is Copy(c)right 1989,1992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 Protocol Driver &amp; Menu System  V1.1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COM     Protocol Driver 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DOC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ENU.TXT      Ascii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IT.TXT      Ascii engine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 Any IBM or close clone, PC, XT or AT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2 or later, 256k ram (640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makes it as easy as possibly to add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pplications) to your favorite terminal program. I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k of memory (plus whatever the called protocol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.) DRIVER can also be used to run just about AN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S executable application or command. You can even run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DRIVER is a small, easy to manage, dos Menu program.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limitation of DRIVER, is the number of selections (9)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enu. Whereas this could be a drawback if you are going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tandard Menu program, it is no drawback at all for 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tocol driver. This is because it is doubtfu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have need for nine separate external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familiar with using a basic ascii text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no trouble at all modifying the two ascii text files (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 and RUNIT.TXT) to suit your own needs. The editor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d (and most are) that appends a carriage return -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#13,#10) to the end of each line. Additionally,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s have basic ascii text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rst displays to your monitor the DMENU.TXT file, then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de for your selection number, (1 thru 9). If you selec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out of range, the menu recycles. If you select Escap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returned to DOS or the calling program.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number, DRIVER then reads the corresponding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IT.TXT file and passes it on to the operating system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, DRIVER prompts you for a keystroke to indic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y to return to the DRIVER menu. From there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elect another application, or hit Escape to exi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all modifications to the TXT files can be handl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editor. If you have never used a text editor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with an ascii input/output, stop and go no farth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nable to modify drivers menu and engine text fil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ble to use a basic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DMENU.TXT  (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M A I N   P R O T O C O L   M E N 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                 ���Ŀ 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 �    Kermit Rec    � 4 �    Kermit Snd    � 7 �   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           �����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                 ���Ŀ 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 �    Jmodem Rec    � 5 �    Jmodem Snd    � 8 � 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           �����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                 ���Ŀ 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 �    Puma   Rec    � 6 �    Puma   Snd    � 9 � 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           �����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elect from Menu (1-9) Esc/Exit -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prompt is generated from within DRIVER itself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DMENU.TXT. It is shown here for illustr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Esc, at this prompt, will cause DRIV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or calling program. Selection of any key from 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will execute that application, then upon exiting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"hit any key" to return to the DRI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await another selection. If you hit a key that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vary the total number of lines, as well as conten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ENU.TXT to suit the needs of your display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you can use any ascii editor to mak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RUNIT.TXT  (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set po 4, sp 19200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ODEM R4 DOWN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A P4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set po 4, sp 19200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ODEM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A P4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PREAD\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refully check the parameter requirements that must b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protocol or application. The examples abov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ion purposes only! Read each protocol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exact information on any requi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RUNIT.TXT) file should not exceed nine lines. Each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ceed 80 characters. Each line BEGINS with the execu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pplication to run, followed by a SPACE and whate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rameters you wish to pass to the application. HINT: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line should represent the file and command parameter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ay as if you were typing it on the dos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above illustrates nine lines, the first three of wh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, JMODEM and PUMA to receive files (download).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same protocols to send files (upload). Each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s to the corresponding menu selection numbers. Line sev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display of the default directory with the pa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ight will run dBase, line nine (the last usable entry)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. Note that a path may be included directly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eu of using a SET PATH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The documentation indicates not more than 9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but, how do I handle l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Just limit the number of calls (lines) in RUNIT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and re-adjust DMENU to reflect the choic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five total, selecting any number past five wil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ere will an incoming file be placed during a down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Generally, a download is placed in the defaul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is at the time the transfer was started) unles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ocation is placed on the parameter line. Mos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direct the download to a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: KERMIT set po 4, sp 19200, R C:\MODEM\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do I tell DRIVER the file name I wish to upload to a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t can be done, DRIVER was not intended to easi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ing. You must know in advance what file you wish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fy it on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: KERMIT set po 4, sp 19200, S SENDTHIS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, you could also specify where it is loc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: KERMIT set po 4, sp 19200, S C:\MODEM\UPLOAD\SENDTHIS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tocols support globals wherein you can transfer a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a specifi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: DSZ port 4 SZ C:\MODEM\UPLOA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lectively grab (using globals) and transfer only particular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: DSZ port 4 SZ C:\MODEM\UPLOAD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concede this may be somewhat inefficient, bu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talking with the users of our SLICK terminal, 99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ime you will be down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Are there any limits to what I can place on a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IT.T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best way to answer that question is to tell you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legitimate at the DOS prompt is ok on a line in RUNI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trings must, however, be limited to 78 character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may accept up to 255, depending. You must obey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s, such as, if you are going to call an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in the current default directory you must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path to it. REMEMBER, this can be done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 RUNIT, but it is a job best left to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RIVER with SLICK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efine DRIVER as a default external utility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key while in terminal mode. This is the most automat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DRIVER. Go into the defaults menu (via Alt-Z)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utility window (via Alt-J) and type in DRIVER. N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ed be done is to hit the F10 key whenever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ly on version 5.8 or later. Enter the DOS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Alt-F10 keys and type DRIVER. That's all there is. I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than option one but works just as well. For that mat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mind typing, you could do the same thing bas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rop to dos feature (Alt-D). One extra step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back to the terminal upon completion. You must type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of the above options, you must have DRIVE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ncluded in a dos SET PATH statement. Preferab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SLICK and the external protocol driv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ame general methods will work on any terminal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ternal utilities or drop to dos features. Loo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V1.1 is the first shareware release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ly on various PC's and applications without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bugs. It was originally written as a demon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Dave Visti's ASIC dos Compiler and is now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areware. Should you experience any difficulties 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we would appreciate hearing from you. If you fi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s your needs as a simple menu system,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As an additional bonu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you several other useful modem and or dos utilities fre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y comments or suggestions about this utility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or call. DRIVER was written in ASIC Ver 3.0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FREE with registration,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4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