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ALER v2.30 &lt;ASP&gt; - Feature packed telephon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is the telephone autodialer that is packed wit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y windowed screens are effortlessly access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your keyboard.  Made for the professional but 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on the tightest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 autodialer yet.  Its features includ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a note pad for keeping track of your conversations,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the name, time, date, and your notes, te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 ability to use an unlimited amount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 up, quick search and find, automatic redialing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continuous dialing, the ability to ignore an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numbers you specify, and will effortlessly di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numbers which makes even credit card call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can be connected to your comput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e or two, you can quickly have The Dialer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 $15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