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d_IRQ, Version 1.0       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ncludes sample descriptions which you may us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ad_IRQ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ad_IRQ package uses a naming convention of ALAIRQxx.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xx" is the major/minor version number, and "yyy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IRQ10.EXE    Alad_IRQ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is compressed using some other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then please use the name "ALAIRQ10"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Q, Aladdin, GEnie, Interrupt, Redirector, UART,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, Comm Port, Communications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 Utility, Interrupt Manager / Redir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d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_IRQ v1.0: Allows the GEnie Aladdin software to use any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_IRQ allows the GEnie Aladdin software (versions 1.x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IRQ, including nonstandard IRQs 2-7, 9-12, 14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_IRQ uses 8K of memory, and requires an IBM PC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n DOS 2.1+. $2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d_IRQ from Computer Telecommunication Systems, Inc. (CTS)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little utility which is designed to expand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 that the GEnie Aladdin software can use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d_IRQ, the Aladdin software is limited to using IRQs 3 &amp;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by creating a small run-time shell, Alad_IRQ l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ddin software use all available IRQs: 2-7, 9-12, 14 and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d_IRQ is another serial port software solution from 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 of the CTS Serial Port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r 100% compatible PC/XT/AT/286/386/486 or better, DOS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gher. $20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r copy, you rece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most current copy of Alad_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ersonal support via phone, mail, fax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Notification of updates and new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minor updates (usually bug fix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ee major updates within 6 to 12 months of your init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depending on licens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nexpensive updates (typically 1/3 the registration pric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your free updates expir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ccasional special price offers (for registered users onl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r input and ideas help shape future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A sense of pride and ownership, by having honestly particip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hareware rev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The satisfaction of helping to keep software prices down,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rting a distribution method which doesn't depend on expens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ing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directly with CTS by printing the file ORD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us as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