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UEncode / UUDecode Pack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�, Nov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K. 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UX consists of two programs whose functions are comple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UE is a functional replacement for the Unix 'uuencode'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binary file, such as a data file or executable,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ecial form that consists of only text (printable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ransmission of the binary file over networks,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ystems, or any other medium that would otherwise barf 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format is quite standard, and is in quite widespread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, where pictures (.GIF files), code, and entire ZI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routin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UD is the opposite end of the process, converting uuencoded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riginal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QUUE, just invoke it from the command lin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cluding path, if you like) of the file you'd like to encod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 line might be "QUUE TEST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uuencoded file will be given an extension of ".UUE"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ould produce a file called "TEST.UUE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remains undisturbed.  If you'd like to use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uencoded file, just supply that name.  If I wanted m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alled TEST.ENC, "QUUE TEST.EXE TEST.ENC" would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UUE finds that its output file already exists, it will warn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ask you if it's all right to clobber the existing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yes, it'll go merrily on, and you can sit back and pr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n't too important.  If you say no, however, or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"Y", QUUE will abort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UD operates just like QUUE, only backwards.  To run it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it from the command line, followed by the name of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'd like to recover to binary.  (If you don't supply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UD will assume ".UUE".)  If you do something silly like refer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file, QUUD will politely tell you to get a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d file contains in its header the nam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override this name, just provide a different n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id with QUUE.  Similarly, QUUE will warn you if you'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 binary file that already exists.  Should the encoded fi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, incomplete, damaged, or just plain bogus, QUUE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it.  If it can't deal with the file at all, i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�    11/01/92  First beta release.  Extensively tested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ble at this point; the beta is a form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RESPONSIBLE FOR THIS OUTR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UX package was written by K. Scott Johnson, and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It is released as freeware.  This means that you ow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hing in exchange for the use of the progra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freely by any means so long as the autho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remain intact, and so long as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on how to improv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from you.  I can be contacted a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05 Long Key Lane #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er Park, FL 32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7) 679-3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ksj7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-ksj@jwt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  The Freeware Hall Of Fame (Rey Barry,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4) 293-4710 (USR DS, 2400-14.4K bp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