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using MakeFax 1.01.  Makefax is a si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rote to automatically handle the raw .fax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kleyTerm gener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Makefax is free and is therefore supplied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warranty whatsoever.  All I can say is tha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 and will occupy space on your hard disk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ax please send me a postcard or just a quick netmai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see people are using it which might encourage m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how Makefax works.  When Binkley receives a fax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s every page into a seperate file named pagexxxx.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ax combines these files into one Zfax format fa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stored in a subdirectory of your Binkle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MUST be called receive.  For example,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axes are stored by Binkley in "c:\bt\fax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fax files are stored in "c:\bt\fax\receive"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x is processed the raw .fax files are dele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fax format file is named MMDDYYYY.### where MM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DD the day of the month, YYYY is the year, and #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th fax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both a 32-bit DOS and 32-bit OS/2 2.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akefax.  I have also included a sample dofax.cm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ax.bat file that is called from Binkley.  I use makem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yself a message whenever a fax arrives.  To kee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kefax assumes that all of its files and the .fa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the curren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akefax copy (unzip?) all of the makefax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Binkley places incoming faxes. 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d or .bat file as appropriate so that the makefax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from the correct directory.  Create a sub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kley incoming fax directory called "receive"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call makefax or dofax whenever a new fax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ming fax is easily detected by testing for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ecking for .fax files in the Binkley incoming f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s please contact me at the address bel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formats for other fax programs beside Z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m to me and I might just add them into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e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Pol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the Hangar/2 BBS Fido 1:201/100 FlyNet 196:7050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FAX (317)583-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olstra@physics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il Mail: PO Box 2, Otterbein, IN 47970-000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