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EFORE INSTALLING ANY NEW FILES, MAKE SURE YOU BACKUP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MAILLIST FILES!!!! IT IS UNLIKELY ANYTHING WILL GO WRONG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AND INSTALLATION, BUT IF SOMETHING DOES GO WRONG,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ACKUP. YOU MUST TAKE THIS ADVICE SERIOUSLY!!! ONCE YOU HAV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BACKUP, COPY THE NEW MAILLIST FILES INTO THE SAM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THE OLD MAILLIS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ERSION 5.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nother "extra"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err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record fil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changes for increased ef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MUPGRADE program provided to registered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 files form earli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PECIAL OPTIONS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Chang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Program Defa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option has been added: "Printer Port". In the past, all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ed was automatically directed to LPT1, the most commmon printer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set this to whichever printer port you are actually using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lect an invalid port, the printer output will be save in a f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ame, with the extension P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option has been added: "Prefix Validation (Y/N)?" In the p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hecked prefixes against a list of standard 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Mr., Ms., etc. The purpose was to help reduce data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 However, we have found that some users need to enter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es in this field. You may therefore turn off prefix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. File Re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has been removed. If you need to update file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previous version, use the MUPGRADE program provided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(paid) users. If your file structures have been dama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use your backup copies. If you failed to make backup cop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o call or write for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ERSION 5.4 through 5.6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ERSION 5.7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glitch which occasionally caused false "data corrup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 on systems when date was set to 1994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been using the source code to customize your copy of MAIL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e have made changes in the code relating to th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above, as well as small efficiency changes throughout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separate PRG files have been combined into one big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LIST.PRG. ERRORSYS.OBJ and MFUNC.OBJ have been combined into M.OBJ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ust be linked with MAILLIST.OBJ. Starting with version 5.3,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 variable names have been changed. Note that this is 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er '87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SOURCE CODE WILL NO LONGER BE AVAILABLE AFTER VERSION 5.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