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CVT V 1.00      (c) 1992 by Eric Jack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/Fax:    (613) 258-15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    1:163/111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jacksch@insom.pc.ocunix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use and distribute unmodif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quick-and-dirty shell to convert file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TIF into *.tif files which can be displayed by BitFax using VIEWFA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on files received by RCVFAX, but they will appea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ed when viewed using BitFax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VT scans the current directory for any file with the extension P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it to 0??.   (i.e.  rename *.p?? to *.0??).   It the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AX (a BitFax utility) on each *.001 file.   This converts and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each inbound fax into a *.tif file.  The *.ti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VIEWFAX and the other BitFax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AXCVT invokes the "/del" option of FIXFAX, and therefor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to be deleted as the *.tif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nsure FIXFAX.EXE is on your execu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hange to the directory containing the fa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xecute FAX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AX and RCVTIF (c) ZyXEL Comm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 and it's utilities (c) Bit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