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S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 Surface Mode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s Softwar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ange, CA  923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2-1993 by Graphics Softwar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term for software that can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The term describes copyrighted software whi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nd encourages people to copy and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is based upon these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need to try programs to see if they a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uthors can be supported directly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and networking of programs can be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 you to register your 500 point version of GEN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39.00 or to order the 10,000 point version for $8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has a number of benefits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 will  receive the most curren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one you register is not the mos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a current manual if the one you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the mos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encourage us to develop more usefu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SURF is a complete GENeral SURFace modeling and cont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that allows you to input contour data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text file. The program creates triangulated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(TIN), contours and 3D meshes directly in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poin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 TIN as AutoCAD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 1000 TIN's in 5 seconds (486/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 cont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x 20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,000 poin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 TIN as AutoCAD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 20,000 TIN's in 40 seconds (486/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 cont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ed cont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our lines that hon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 x 400 mesh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keep costs to a minimum we do 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directory named GENSURF. Copy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SURF diskette to the GENSURF directory by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you should ha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SURF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SURF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SURF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1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2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3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4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SUR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utoCAD as you would for any drawing. Call the dra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1. Then load the special menu called GENSURF.MNU.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SURF just pick the SETUP choice in the GENSURF menu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 program and initialize it. You can now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1.DAT data file, make triangles, make contours, make me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ot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data file can have any name and extens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rawing name you start with is the same as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file should have the extension of ".dat". The onl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aving a different data file name than the draw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extension is that the EDIT DATA FILE menu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 correctly. You can still edit any ASCII dat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 by using the shell command and giving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editor followed by the dat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SURF creates several work files.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gname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gname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gname.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gname.M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SURF creates the following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-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-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-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utoCA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                this installs the Contou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Points XYZ       this will prompt for the poi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name in an ASCII X, Y, Z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Point File       this will place the poin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in the text editor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Parameters       this will place the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text editor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Points           this plots the points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Points Fast      this plots ghosted poin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Triangles     this process the 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Triangles        this will plot the triang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Triangles Fast   this will plot a ghosted 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Contours      this process the cont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Quick Contours   this plots the contour polyg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aigh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Contours Fast    this plots ghosted cont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Mesh          this will make a 3D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D Mesh Faces         this will plot colored 3D mesh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AD Menu             this places you back in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CA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menu item runs a shall lisp program which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SURF AD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POINTS 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will display the copyright notice and reques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 It then reads all the data for further process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are in an ASCII file with one X, Y, and Z point triple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POI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item causes the program to place you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with the points file. You can them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item places you in the text edi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file which may the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plot the points in the drawing. The point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yer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POINTS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ots the points using an AutoCAD GRDRAW comman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fast since the points do not become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. Any command which causes a redraw will er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reate the 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plot the triangles in the drawing. The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n a layer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TRIANGLES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ots the triangles using an AutoCAD GRDRAW comma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ery fast since the triangles do not become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. Any command which causes a redraw will er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CONT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reate the connected contour lines. Th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as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QUICK CONT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plot the contour polylines in the AutoCA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drawn as straight lines with no rounding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or all data points. The polylines could be smoot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utoC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CONTOURS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ots the contour polygons using an AutoCAD GR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It is very fast since the are not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. Any command which causes a redraw will er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reates the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MESH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ots a mesh in the AutoCAD drawing. Each line i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is a single polygon as is each line in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s data file is a file containing the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or each point of data t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of the contour map. The program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file name. The name may end with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SURF expects the data to be stored in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may be created from a text editor,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rom a data collector, or enter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, Y, Z data are entered in free format. That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located anywhere on the line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60.    0.    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40.    0.    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80.  300.    1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60.  280.    1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20.  700.    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05.  700.    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65.  100.    15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45.  100.    15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70.  160.    1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50.  160.    1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75.  240.    15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55.  240.    15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30.  440.    1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15.  440.    1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70.  560.    1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55.  560.    1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90.  610.    15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75.  610.    15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10.  380.    15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95.  380.    15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Paramete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00  =    easting (x)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.00  =    easting (x)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00  =    northing (y)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.00  =    northing (y)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00  =    minimum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0.00  =    maximum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0   =    contou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.0   =    heavy contou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50  =    elevation exagg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ur Parameter File 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File contains the program parameters tha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of data for calculations, plotting conditions, and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contains a text description of the parame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qual sign and then followed by the correspon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an only be made to the values to the right of th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(=). You cannot add, delete, or move any lin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one space must precede and follow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values are checked by CONTOUR/386, therefore,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unusual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is the information file, with example dat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use of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x calc         = 10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determines the left most boundar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be read in and used fo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x calc         = 18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determines the right most boundar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be read in and used fo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y calc         = 20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determines the bottom boundary of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ad in and used fo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y calc         = 27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determines the upper boundary of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ad in and used fo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z calc         = 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determines the lowest elevation of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ad in and used for calculations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ually an integer and used a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ation for plotting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z calc         = 8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determines the highest eleva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be read in and used fo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 interval      =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determines the elevation inter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and plotted contour lines. In the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our line will be plotted every 2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 heavy int     =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is the annotated contour line interva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for a contour interval of 2 feet, a heav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rawn every 10 feet or each fifth interv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 heavy int is set to 10.0. A value of 0.0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heavy contour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z scale factor =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lotting in 3D, it is often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ggerate the elevations in order make them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. The plot z scale facto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ggerate the elevation scale. There are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 0.0  automatic z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0.0  uses actual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0.0  uses the factor as a multiplic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SURF makes use of the DOS editor EDIT.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is to quickly and easily edit GENSURF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completed your editing by either qui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a file and exiting, you will be back in AutoCA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ave the file before returning to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automatically saves a backup fil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made changes to your data file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load the points file again by chosing that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THEORY AND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SURF program reads all of the data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our map. It is possible to use only a subse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reating a map. There are two situations where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re is more data in the file than you want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you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You may want a map containing only certain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methods of data selection. One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the window of included data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values in the .PAR fil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min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max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min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max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method is to define the range of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vations. If a point contains an elevation out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, it will not be included in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the 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SURF is based upon the method and algorith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ngulated Irregular Network or TIN's. GENSURF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Delauney trian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determines the best way to connect th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Delauney triangles. It analyzes these triang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, single pas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olated Contour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triangles are established, the program 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crossing of the specified contour interva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 of the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then connect all of the located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contour values for each triangle.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red to a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program will sort all of the el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vation, taking into account the adjoining of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n AutoCAD poly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lylines may then be displayed by by using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e method for displaying the contour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ICK method displays the contour lines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between the interpolated points along each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is useful for quickly checking change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, as well as producing final maps which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ST method will display the line using GRDRA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allows you to see the lines without ha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become part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SURF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, Zip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time telephone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egister,  send  $25.00  for the 500 point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9.00 for the 10,000 point version (money order,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 -  California residents add 7.75% 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Softwar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nge, CA 92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s, dislikes, features wanted, problems?  Lis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