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ET - the CAD Text Editor (tm)     v5.0    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d form must accompany your order.  Checks or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U.S. ($ US) or Canadian ($ C) dollars as shown, drawn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through a U.S. bank or U.S. affiliate of the maker's bank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collection charges or penalties incurred will be billed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censed copy of CADET may be used on onl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On network systems, each terminal accessing CADE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running a distinct copy whether or not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with other terminals.  Site licenses consist of on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plus a fixed number of additional licenses used at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rder includes one serialized diskette and a printed manu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Call for shipping charges for quantities of 6 or more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information for 50 or more users.  Call for upgrade pric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eviously registered and missed upgrad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hipment is by 1st Class, Small Packet Air or UPS.  Allow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domestic delivery, 3-6 weeks international.  Corporat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welcome.  C.O.D., overnight and other deliverie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ost, call for details. 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/Single User license: $49.95 US ($65.00 C) each  Qty.___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ite licenses: $34.95 US ($45.50 C) each  Qty.___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(Qty. 1-5): Domestic $4.00 US ($5.25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eign $10.00 US ($13.00 C)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sales tax:   Subtotal $__________  x  7.25 percent  =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 for shipments to locations in Texa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urchase Order    [ ] Check/MO    [ ] VISA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o.:_________________________________ Expire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_______________________________________ 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: [ ] 3-1/2"    Current AutoCAD Release _______ [ ]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oose one)   [ ] 5-1/4"    (note any that apply)           [ ]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 Company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 State/Provinc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Postal code:____________________ Country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 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hear about CADET?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order and payment to:   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11 Grand Junc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.            Katy, Texas  77450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VALUE COMMENTS AND SUGGESTIONS.    Tel 713-392-1359  Fax 713-392-1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