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COGO, Version 3.0 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DICOGO 3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, SITELIC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PT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DICOGO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DICOGO packag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y 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for future upgrades to any of our product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etails.  Our address, phone number, and CompuServ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listed in DESCRIP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ICOGO, D I Manage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DICOGO package.  Non-ASP member vendors must reques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OGO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text file.  If any files listed in the READ.ME text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OGO packag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READ.ME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part of the DICOG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DICOGO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OGO package CANNOT be sold as part of some other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D I Manage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DICOGO packag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(such as PsL's MegaDisk set, or a CD-ROM package)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 DICOG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llection (such as PsL's MegaDisk set, or a CD-ROM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btain permission from D I Management Corporation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lve (12) months old then please contact us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.  This version was released in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DICOGO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most current version of DICOGO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 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eans, without the written permission of D I Manage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the 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DICOGO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Management Corporation prohibits the distribution of 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COGO package, without written permission from D I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in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 I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PT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DICOGO, Version 3.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 Vendor</w:t>
      </w:r>
    </w:p>
    <w:p>
      <w:pPr>
        <w:pStyle w:val="PreformattedText"/>
        <w:bidi w:val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Executive Director</w:t>
      </w:r>
    </w:p>
    <w:p>
      <w:pPr>
        <w:pStyle w:val="PreformattedText"/>
        <w:bidi w:val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jc w:val="left"/>
        <w:rPr/>
      </w:pP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DICOGO. Please</w:t>
      </w:r>
    </w:p>
    <w:p>
      <w:pPr>
        <w:pStyle w:val="PreformattedText"/>
        <w:bidi w:val="0"/>
        <w:jc w:val="left"/>
        <w:rPr/>
      </w:pPr>
      <w:r>
        <w:rPr/>
        <w:t>send us a copy of any reviews, articles, catalog descriptions, or other</w:t>
      </w:r>
    </w:p>
    <w:p>
      <w:pPr>
        <w:pStyle w:val="PreformattedText"/>
        <w:bidi w:val="0"/>
        <w:jc w:val="left"/>
        <w:rPr/>
      </w:pPr>
      <w:r>
        <w:rPr/>
        <w:t>information you print or distribute regarding the DICOGO package.  Thank</w:t>
      </w:r>
    </w:p>
    <w:p>
      <w:pPr>
        <w:pStyle w:val="PreformattedText"/>
        <w:bidi w:val="0"/>
        <w:jc w:val="left"/>
        <w:rPr/>
      </w:pPr>
      <w:r>
        <w:rPr/>
        <w:t>you for your time and assistance and for supporting the shareware marketing</w:t>
      </w:r>
    </w:p>
    <w:p>
      <w:pPr>
        <w:pStyle w:val="PreformattedText"/>
        <w:bidi w:val="0"/>
        <w:jc w:val="left"/>
        <w:rPr/>
      </w:pP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PT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