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WILDMAIL! v3.10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6 Columbus Pkwy, #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icia,  CA.  9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707) 552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707) 552-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1:161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can be by CHECK, VISA, MASTERCARD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WILDMAIL! v3.10 ---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grad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: _______  (S, M, P or 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MAIL! Reg. # : ____-______    (Importan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 TO v3........................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5% sales tax......................   1.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- USA/Canada...$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ther countries...$ 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