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4.1x or 4.5x to 4.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.EXE's over you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TIMEDOOR.RIP from the .ZIP over any copy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me Door directory. COPY THIS FILE EVE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SETUP.EXE and choose the upgrade option. Option #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grade screen will upgrade your prize file to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4.1x to 4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.EXE's over your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ad SETUP.EXE and go to the Door Closed Times Option. Simp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creen and pressing ESCAPE will upd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 TIMEDOOR.RIP from the .ZIP to your Time Door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information needed by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4.10 from 4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.EXE's over your current copy and you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Time Door 3.1x to 4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I was able to keep the data formats the same so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copy over all .EXE's with the ones in this .ZIP. Then run SETUP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ing settings to make sure you set the new options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 Should take all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 delete TDSYSOP.EXE as it is no longer use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data file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ime Door 3.0x or 2.x to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 instructions and run the upgrade op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the 2.x versions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