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ntDoor &amp; 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install FrontDoor in a Wildcat! system, j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asy steps and you will be up and running in less than two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you will need the following files or you are dead in 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202.ZIP           FrontDoo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301_1.ZIP         Wildmail Tosser (3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301_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301_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NL.ZIP          Edit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NODE151.ZIP        Compiles Nodelist to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UP.EXE          Brings Node back on line (milti-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LIST.xxx        Current FidoNet no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.EXE          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.EXE    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PAK.EXE    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.EXE        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.EXE        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RC.EXE      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.EXE        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.KEY              Key to make Wildmai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00.EXE            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files can be found on most Wildcat! BBS'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(FD) as their front end mailer.  All are shareware and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fee for registration.  FrontDoor does not require registr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environment.  WM.KEY is required for Wildmail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obtained from free from the author for a 30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at time, if you have not registered WM, the program c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called FD and ARC.   After creating these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se sub-directories in the FD directory; BADECHO, FILES, I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*, NETMAIL, NODELIST, and OUTBOUND. Unzip FD202.ZIP into the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put all seven archive and packing files in the AR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WNODE151.ZIP, NODEUP.EXE and NODELIST.xxx to \WC30\DATA\ (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WILD when you set up your BBS).  EDITNL.EXE and EDITNL.PRN g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D directory and the fossil driver should be in the same directory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 (X00 can be installed with your AUTOEXEC or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s a device with the CONFIG.SYS file, rename X00.EXE to X00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ESSAGES is optional to NETMAIL  (A personal judgement call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suitable ASCII text editor, edit your AUTOEXEC.B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D and ARC directories in the PATH. (Recomend LIST90E using Q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Xedit in place of DOS 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FD202 is unzipped to \FD and WM301 is unzipped to \WM30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several unused files, the FD directory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. (You may delete FD202 and WMAIL206 after they are unzipp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NL.EXE  (Nodelist Editor)           FM.EXE   (FD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NL.PRN  (EDITNL DOCs)               FM.OVR   (Editor Over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.EXE      (FrontDoor Program)         NAMES.FD (Address 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.OVR      (FronDoor Overlay)          ROUTE.FD (Mail &amp; File Rou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NC.EXE    (Nodelist Con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NC.OVR    (FDNC Over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SETUP.EXE (Configure FD for your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files, there are five required files that a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These files are found at the end of this documentatio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 into the F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BBS.BAT - Passes Human callers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NER.TXT - Screen Display when caller dial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.BBS  - Tell caller to call back later when event i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ER.B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.TXT - Sends message that file request was not comple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word erro or file not loca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hange directories to \WC30\DATA.  Unzip WNODE151.ZIP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At this point, the directory should contain WILDNODE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UP.EXE and NODELIST.xxx (xxx is the number of the day of the y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was updated ie. NODELIST.360) in addition to the DATA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ildcat and MAKEWILD.  Thes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USERS.DAT                        TCNETUSR.DIA (Tom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USERS.IX                         TCNETUSR.IX  (Tom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FILES.DAT                        NODE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FILES.IX                         USERLIST.F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DAT                            TCNETUS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FD, there are two user created files required in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found at the end of this DOC. (FDNODE.CTL &amp; WILDNODE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t or not, you are halfway done with the installation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e are ready to make the necessary changes in the MAKEWILD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eneral Definition #1 area, make sure all DATA pa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DATA\.  In General Definition #2, line #3 should be N and line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ZIP.  In Modem Definition #1, if you are using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lock the baud rate at 19200.  In the Conferenc Defin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erences must be added exactly as they are shown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number of each conference for later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, NETXXX (use the number of your net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BXXX (use your HUB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NXX (your region, also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monstration purposes, we will assume they are conferences 7, 8,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0.  Set the access for these conferences to SYSOP only. (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your users NETMAIL access)  That concludes the work in MAKEW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set up FrontDoor.  Change directory to FD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DSETUP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GLOBAL field using the arrow key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and select A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your Net/Node address 343/9999 (Use 9999 for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SC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and select Site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Your BBS name as it appears in MAKEWILD General Setup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: City,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Your Data phone number 1-206-852-6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: Your Modem Speed 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:  CM XA V32 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sc to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 to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YEM    C:\F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   C:\FD\Messages\ (Netmail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   C:\FD\Fi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s   C:\FD\Outboun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File  C:\FD\FD.LOG  (FD will now create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ner    C:\FD\Banner.TXT  (User created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vent  C:\FD\Event.BBS (User created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 the rest and press Esc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no changes in the General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and select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nter to skip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-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peat for co-sysop if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sc to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Mailer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 Log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:       Anyone ca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:       Magic.LST (User created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:      Magic.LST (User created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al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:    Failed.TXT (User created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 Speed:  2400 (lowest bps allowd for file requ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Hr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:     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  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       ------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sc to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 to Function Keys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F1  (Local sign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:  Loc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: ?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sc to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rror Levels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0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0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75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00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800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200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600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00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400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200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400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Mai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BAT File YES (FD will make DOBBS.B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sc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udi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    06:00 (Turns off computer sound during nighttime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    22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 Swap an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 Misc.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sc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 to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Name, City, St. DATA Phone  Net/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sc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and Selec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.           Same as MAKE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       Path for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         Path to your ASCII text editor and 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e C:\QED\Q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       Zmodem (Mail is always transfered with Z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ion      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ITAR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  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and Selec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Port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Baud        19200 (Your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Port       19200 (if using high speed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Make sure Wildcat is locked as same a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sc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Set to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sc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Print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VEN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T     Days    M     Start   Length   Lev    Min    Max   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@  -------A   +     00:00    00:01    0      0     -1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fault event and cannot be removed from the system.  It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set the Start Time to 00:00 as this is the reference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ll events unless the start time is overridden (M).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 least 1 additional event which is National Mail Hour (ZM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 Ev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 - Tag (A-YZ) X=Extern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- Days event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 - Modifier (Events are scheduled from 00:00 Hour, +/-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- Start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- Duration of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 -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- Minimum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- Maximum cost, -1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- Retry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Mail Hour (ZMH) is a required Event, a time set asid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your mailer is available to receive long distance calls.  This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 with the part of the world where you live.  The schedule tim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00 - 0500 EST   1 hour later during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00 - 0400 CST   "         "       " C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00 - 0300 MST   "         "       " M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00 - 0200 PST   "         "       "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your area does not observe Daylight Savings Time, you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to make the appropriate adjustment for your time z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ns from the menu at the bottom of the screen to begi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event.  The Event number is selec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= Z       This could be any letter from A to Z except X (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-------   A Event will occur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+    Start time will be added to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01:00   Event will start at 00:00 + 1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01:00  Event is scheduled to last 1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 0         Event does not require an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0         Minimum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-1        Max Cost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0       No Retry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events now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T     Days    M     Start   Length   Lev    Min    Max   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@  -------A   +     00:00    00:01    0      0     -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Z  -------A   +     01:00    01:00    0      0     -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X  -------A   *     01:59    00:01    80     0     -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X  -------A   *     03:00    00:01    70     0     -1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events 2 and 3 have an X Tag, a * Modifier and an intger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denotes it is an external event, * ignores the Modifier and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at the stated start time and the event exits F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of 80.  This executes a command line in the MAILER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ell FD a file outside of FD is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etup for FrontDoor has been completed and now it is tim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mail tosser.  Switch to the \WM30\ directory and type WM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have printed the Wildmail Doc file, from the \FD\WM30\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ype WMCONFIG &lt;ENTER&gt; and with the docs handy, follo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referring to the manual when necessary.  W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and you have DOUBLE CHECKED all field entries for WMCONFI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DOC file, you should be almost ready to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have completed the basic installation of the Mailer and the Tos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 need a few more files to make the program run.  These a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ER.BAT    Starts FD and calls other files.                F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BBS.BAT    Starts Wildcat when a human caller is on line.  F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DNODE.CTL    Configures Dialing Format for FD.               WC30\DATA\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NODE.CFG  Configures Call Costs                           WC30\DATA\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.TXT    Displayed to when FD switches caller to BBS.    F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BBS     Displayed to caller during scheduled event.     F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.TXT    Message sent when file request fails.           F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.LST     Locates files for FREQ                          F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.FD      Mail routing                                    F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BBS     How WM learns Conference locations.             FD\WM30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editor, make a file called MAILER. 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is info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cnodeid=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cportid=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cirqid=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cbaseid=$2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 -NOUNP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RRORLEVEL 110 goto aftermail  rem mail has bee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RRORLEVEL 100 goto run-bbs    rem human caller loa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RRORLEVEL 80 goto toss        rem tosses receiv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RRORLEVEL 70 goto scan        rem scan for outbou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RRORLEVEL 60 goto local-bbs   rem local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RRORLEVEL 1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RRORLEVEL 0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f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fd\wm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ath1 &gt;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m toss scan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xist c:\fd\files\nodediff.* goto new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ew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ath1 &gt;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wc30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c:\fd\files\nodediff.* c:\wc30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c:\fd\files\nodediff.* c:\fd\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c:\fd\files\nodediff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unpak -x nodediff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nc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 nodediff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un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cal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 /b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ath1 &gt;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fd\wm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m toss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ath1 &gt;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fd\wm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m scan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editor, make a file called EXEBBS. 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is info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spec=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nnec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4 == /ARQ                   set connect=/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4 == /ARQ/HST               set connect=/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4 == /ARQ/V32               set connect=/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4 == /ARQ/LAPM              set connect=/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4 == /ARQ/MNP               set connect=/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4 == /ARQ/HST/HST           set connect=/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4 == /ARQ/LAPM/V42BIS       set connect=/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4 == /ARQ/MNP/MNP5          set connect=/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4 == /ARQ/HST/HST/MNP5      set connect=/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4 == /ARQ/HST/HST/V42BIS    set connect=/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4 == /ARQ/V32/LAPM/V42BIS   set connect=/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4 == /ARQ/V32/MNP           set connect=/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4 == /ARQ/V32/LAPM/MNP/MNP5 set connect=/M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y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/B %1%connect%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RUN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0 GOTO RUN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UN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WC30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U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E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editor, make a file called FDNOD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is info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ust maintain the format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trips the 1 and area code from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thin your local dailing area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UST contain the DIAL statement as show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ine MUST say END as shown.  No other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delete this message from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TLIST [netname.*] (optional for additional net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(Enter zone numbers to be included.  Omit to include all zones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  /   011-  (Spacing is importa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15 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206-223-  223-   (Strips 1 + Area Code from local numbers.  Al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206-224-  224-    numbers must be included he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206-226-  22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206-982-  982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editor, make a file called WILDNOD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is info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ust maintain the format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termine the cost of messag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your local dailing area.  The zer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ach number tell Wildc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the numbers dialed with the prefix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dit this file to reflect the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area.  The first line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de as shown below  and the last l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END as shown.  No other format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line shows the amount ded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balance for domestic and international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delete this message from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1:343/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 15 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206-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bove setup will deduct 1 cent for every call made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. [User profile Netmail Accnt. Bal.]  All calls outside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arged 15 cents while international calls $1.50.  This is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oute mail thru your Hub at no cost.  The ROUTE.FD should rou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you hub and if is local, the cost to you is zero. 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 are entirely up to the BBS operator and can reflect wha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ttle ol' heart desires.  See further text at the end of this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editor, make a file called BANN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is info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him to the BBS, he'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iver the 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e creative and say anything you think may be appropri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editor, make a file called EVEN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is info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alled during the BBS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Delivery Hour.  Please log off and call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 Sorry for the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alling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editor, make a file called FAILE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is info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the file you requested i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line or does not exist o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editor, make a file called MAGIC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is info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901    c:\wc30\games\bre0901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QMDF      c:\wc30\comm\qmodem.mdf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Y      c:\wc30\wcat\drwy22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     c:\wc30\wcat\drwydro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FIX      c:\wc30\wcat\vfx4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WMALL    c:\wc30\games\twmall20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W103d    c:\wc30\games\2002103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       c:\wc30\games\isa_098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editor, make a file called ROUTE.F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is info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ample ROUTE.FD file for individual node for FrontDoor 2.01 Non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ast revised: 91-08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nd mail for systems in our ne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-Route   MY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ke sure we don't send mail to systems who don't indicat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 Continous Mail. Note that you will have to set up anothe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create another SCHEDULE block for it, if you want to se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l to these systems, or alternatively, remove the "HOLD !CM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 further information about mail routing,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rontDo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@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e-to  1:343/60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d of file "ROUTE.F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copied these files to the propper directory you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nal step in setting up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rectories to \WC30\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DNC /f &lt;Enter&gt;.  You are now compiling the nodelist and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ndexes for FrontDoor.  When this program has complet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type WILDNODE &lt;Enter&gt;.  This will take somewhat longer than FNDC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compiling the nodelist and making the remaining Wildmail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ldcat.  When this is finished, type MAILER &lt;Enter&gt;.  FrontDo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text file accepts no responsibility for the en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endevors.  If you need additional help, you can call the Ragged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(206)852-6956.  I will make as many of the needed fil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loading from my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modem other than PPI 14400 you are on your own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nit strings are concerned.  I cannot help you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your nodelist to include PVTLIST you may als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is in your WILDNODE.CFG file.  This file is used in conj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LDNODE.EXE to make the Fidonet Nodelist compatable with 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cannot read the Fidonet Nodelist.  There are pros and c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cuding PVTLIST FDNET in WILDNODE.CFG.  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- You and your users will be able to send Netmail to all th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in your private networks while you are in Wildcat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up to 9 private nets listed in your FDNODE.CTL.  FD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by FDNC when it compiles the Fidonet nodelist for 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 - Extra nets come with a price tag.  If they are inclu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NODE.CFG, when WILDNODE compiles the nodelist, i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files.  WILDNODE.DAT, WILDNODE.IX, and WILDNODE.nn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 tag here is the last file.  It is a duplicate of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list and will gobble up 2.5 Meg of you hard drive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your users to send netmail to the private nets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end that FDNET be omitted from WILDNODE.CFG.  Keep in mind, 9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people listed on private nets also have a Fidonet addres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HD space to burn, by all means, do you thing.  Here i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WILDNODE.CFG including private 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1:343/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VTLIST FDNET.P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 15 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206-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