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 - File attacher for Wildcat/Tomcat 3.5 and O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cat! now supports attached files, but there's no way of g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from your reader, well at least not until now.  AT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(and detach) files to your mail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put ATT in the same directory at OLX, and OLX's confi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  needs  to  be  installed in two places in your copy of OLX 2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 is  hung off a function key or ALT key so that you can ru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ch files that may have be downloaded in a QWK packet.  This i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 go  into  the  "Alt  Keys"  setup in OLX, and make a ke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, such as ALT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T \OLX\AT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path  to  ATT  is  quite  important,  as your OLX directory (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.EXE  is)  may not be in your path, and when these function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 the current directory is the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ly,  you  need  to  have  ATT execute just before the REP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, so it can attach files to outgoing replies.  You do thi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definitions for the pack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r         old                     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packer    PKZIP !                   \OLX\ATT.EXE PKZIP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C packer    PKPAK !                   \OLX\ATT.EXE PKPA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ZH packer    LHA a !                   \OLX\ATT.EXE LHA a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J packer    ARJ a !                   \OLX\ATT.EXE ARJ a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AT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'detach'  or  grab  files that have been downloaded and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 Tomcat!  packet,  simply  press ALT-T (or whatever other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 you  defined  in the setup above), and ATT will show you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 files,  and which conference they were in.  Simply b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ite  bar to the file you want, and press return.  You'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ere the file should be placed, and that's all there i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'attach'  files, ATT runs just before the packet is com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 a  list  of  your outgoing messages.  If you want to atta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to  any  of them,  simply bring the hilite bar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 and  press  return.  You'll  be prompted for the file to att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 you've  attached any or all the files you want, press ESCAP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ies (and the attached files) will then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come the colors are so ugly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ATT tries to find your CONFIG.OLX file for the colors. 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to  set  an  environment variable to point to your OL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which contains CONFIG.OLX).  ie.  SET OLX=C:\OL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When replies are packed, PKZIP now returns an error back to 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ybe  you're running out of memory.  Because ATT runs as a she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nt  of  the  packer,  it will require more memory than the pa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one  did.  Either  add SWAP: in front of the command line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WAP:\OLX\ATT.EXE  PKZIP  !'  or  set the swapping option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s configuration of OL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Does ATT work with other mail readers or mail doo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Maybe  and  No.   ATT may work with other mail readers (it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 SLMR),  but  I  don't  know,  I haven't tested it,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ing any guarantees.  As for other mail doors, NO.  Tomcat 3.5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! 3.5  is  the  ONLY  mail  door  that supports uplo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loading attach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If I go and read my replies, all the attached files I had dis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Sorry,  just  a side effect of how it all works.  I understand OLX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 fully  support  all  of  the  attached files.  In the mea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re-attach thos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 How do I reguster AT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You don't,  it's free.  Send a donation to you favorite local BB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ity instead.  (hopefully a BBS that has Tomcat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