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.V.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bbs View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with Topspee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lick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and associated programs ar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JP Luig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may be distributed only in its original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all documentation and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U and all support files are provided on an "AS - IS"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 warranty. JP Luiggi cannot accept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s of data, profit, or any damages which are incur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this program or any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U is an utility that gives you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 original solution to see your Tribbs's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iew each of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ee what users have access to each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ee what users have access to each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ave the user's list in an ASCII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rt your user's list by sec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V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U doesn't write to a file, it just read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AT but please, make a backup of them before using TV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 :   TVU &lt;cfg_file pathname&gt; (/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&lt;cfg_file pathname&gt; is the full pathname of TV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u NEEDS tvu.cfg, without it it'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 : d:\tribbs\tvu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(/m) an optionnal parameter to use TVU on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VU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U.CFG is a simple text file with some informations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ne must finish with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G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ne 1</w:t>
        <w:tab/>
        <w:t>: path of tribbs's main directory (ie : d:\tri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ne 2 : BBS'name (bug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ne 3 : reg number (0 if not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ne 4 : Text_ForeGround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ne 5 : Text_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ne 6 : Select_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ne 7 : Select_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ne 8 : Display_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ne 9 : Display_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INFO ON COLOR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line 4 to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ack          �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ue           �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en          �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yan           �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d            �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genta        �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own          �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ghtGray      �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rkGray       �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ghtBlue      �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ghtGreen     �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ghtCyan      �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ghtRed       �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ghtMagenta   �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ellow         �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te          �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example, you will ha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xt Display    with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ion text  with White on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play text    with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V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VU is running you'll see on the first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ation of the product and sev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(U)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(F)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(M)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(E)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U)s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e, you'll see the first 16 users o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using the arrows keys, you can move on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tting the page down key will show you the next 16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so 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cursor arrows and page-up and page-down, you'll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acros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- When you want to see a user, just move the bar o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hit '(V)iew user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- You can also search a user by it's name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ither it's full name or just a part of 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this, use ' (F)ind user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VU founds a name's user matching the reque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will give you the ability to (V)iew it o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earch for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no one user is found, TVU will tell thi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You can save your user list in an ASCII form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'(K)eep use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using this option, TVU makes a 'tvu_usr.dat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You can ' (S)ort your use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VU will show you all your users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curity level and it will tell you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ving sysop or new user sec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any moment, you can goes back to the previous menu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 e(X)it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)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e, you'll see the first 8 files area of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re is a star before the area's name,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this area is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using the arrows keys, you can move on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tting the page down key will show you the next 8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so 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cursor arrows and page-up and page-down, you'll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acros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want to see all the users that have acces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, you'll have to hit (V)i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M)essa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e, you'll see the first 8 message area of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re is a star before the area's name,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this area is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using the arrows keys, you can move on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itting the page down key will show you the next 8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so 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cursor arrows and page-up and page-down, you'll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acros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want to see all the users that have acces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a, you'll have to hit (V)i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VU is given as a shareware, i suggest a 10$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send me this amount (American express Mone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a trial period of 30 days if you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   : 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: 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   : 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   : 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 : 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name     :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 :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BBS nam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number so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ant to say "MERCI" (aka : Thank you)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lay Fugitte for the idea of som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ark Goodwin (TriBBS's creator) for the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Larry Gunter, he gives me the idea for making TV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've any problems or questions, just post a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TN shareware conf or in Intelec Shareware 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to Jean Luig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can be reached on TTN net, Intelec net, Franco-Media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im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VU support board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GG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+33) 1 69 03 65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4400 v32 Bis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Address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r Luig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8 Rue de l'avign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8370 Plaisir  (F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