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STAMP.DOC                                          Page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Stamp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Archive Comment Utility 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 Lightning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And Coded By Robert L. Fo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Bear Cat BBS Home Of Lightning Software (404) 739-1216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Stamp 1.2 is distributed without warranty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ghtning Software be liable to you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is program.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 Software or a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ning Software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y. All risk associated with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complet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Stamp is a very small, but extremely useful utility for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System. It allows you to comment all uploaded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files with a simple 1 line comment up to a comment size of 20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f all it is very easy to setup and install,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riStamp is a shareware product, it is in no way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use TriStamp on your TriBBS system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30 days, then if you decide that TriStamp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for you, then you are required to send a $20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unregistered version of TriStamp is a ful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however there are certain restrictions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please see the registration section in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n the capabilities and restrictions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 could not be any easier! The first step t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Stamp on your system is to create a directory to hold all Tri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en uncompress the TriStamp archive in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Next create or modify the supplied UPLOAD.BA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the one included in the TriStamp archive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UPLOAD.BAT is show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UPLOAD.BAT file called by Tri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          &lt;---Set the DOS echo feature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RIBBS\TRISTAMP&lt;---Change to the TRISTAMP directory,simp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you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STAMP %1 %2    &lt;---Run TriStamp passing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STAMP.DOC                                          Page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archive to process as %1 to TriSta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 archive extension to TriStamp as %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RIBBS         &lt;---Change back to the Tri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only thing that could possibly need modifica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UPLOAD.BAT file, is the change directory command in line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line 4. Simply modify these lines to reflect you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 directory and the location of your TriStam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modifications have been done to the above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copy it into your main TriBB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yping TRISTAMP on the command line without any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ll bring up a help screen, showing the TriStamp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ake sure that you have the following utilities acce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via your PATH command in your AUTOEXEC.BAT file 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run TriStamp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EXE          &lt;---Required for processing ZIP arch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.EXE            &lt;---Required for processing ARJ archiv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registered version only!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last step and TriStamp will be all set to go! The final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ing TriStamp is to create a TRISTAMP.DAT file, on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s an example. This file is simply your comment dat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should contain the comment that you would like TriSta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all uploaded ZIP and ARJ archives. Although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iStamp add ANSI graphics comments to archives, it is b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standard ASCII text file, as to be able to view th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when uncompressing an archive will require special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When creating your comment, make sure and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e blank, this insures that your comment will be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TRISTAMP.DAT Must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STAMP.EXE or the program will ab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uploaded that TriStamp cannot process, TriStam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message "Archive Specified Cannot Be Processed By TriSta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Stamp will then return to TriBBS and TriBBS will then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ith it's normal uploa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Stamp 1.2 is being distributed under the shareware conce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use this product for a period of 30 day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must either register the program or discontinue it's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only $20.00, registering TriStamp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ZIP and ARJ archives, the unregistered version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ZIP archives. And it will get rid of the UNREGISTERED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as well as the unregistered delays. When you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Stamp you will receive a registered copy of the softwar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3 1/2" or 5 1/4" disk. As well as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ocumentation and lifetime support. To register your cop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STAMP.DOC                                          Page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plete the included form (REGISTER.FRM) and return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Or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 or comments about this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ning Software product, please write to the addres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the Lightning Software support BBS (Bear Cat 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4) 739-1216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ghtn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hia Springs, Ga 30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