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ai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WK Mail Door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revious  versions of  TriMail, TriMail  6.0 is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  Registered TriBBS sysops are free to use TriMai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oards.   Unregistered  TriBBS sysops are  free to  us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their board's  30 day  evaluation period.   Any  othe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is a QWK  mail door that  will allow your  callers to use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s  like SLMR, EZ-Reader,  WinQWK, Session Manager, 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ail offline.  Not only will your callers find reading 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line reader more enjoyable, your board will not be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 up by callers reading umpteen million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an also  optionally produce QWK packets that  have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.  These net status  packets are fully compatible with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/MarkMail net stat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during the TriMail 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s and  copy the files TRIMAIL.EXE and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add a  line to your board's DOORS.MNU file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the  Doors Menu.  The following is an  examp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TriBBS 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TriMail" in  the Doors Menu, run  the batch file "TRIMAIL"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            &lt;- Run TriMail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modify TMAIL1.CFG to meet your board's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TMAIL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MR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&lt;- The door us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The directory where TRIBBS.S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&lt;-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&lt;-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&lt;- The board's locked baud rate or 0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            &lt;- Your board's QWK id. (Up to 8 char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MR\WORK        &lt;- The location for TriMail to cop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ackets to and get REP packets fr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a local logon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directory you use for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        &lt;- The maximum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             &lt;- The maximum number of messages p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riMail requires the programs PKZIP.EXE and PKUNZI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7.0 fully supports multinode  TriBBS systems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configuration  file for each node.   Node 1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TriMail's  normal TMAIL1.CFG,  Node  2's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named TMAIL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installing TriMail, you can obtain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 either The  Lobster Buoy,  207-941-0805, or any  o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