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iDay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16/93   -   TriDay v1.0 Releas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