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Not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07/94  - v3.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s addressed to "sysop" will now be sent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ndNote configuration file as being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for a users name has now DRAMATICALLY incr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on large BBS.  SendNote now does a 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RS.IDX file to find the users name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ually less than 8 or so names are checked befor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(whereas, on The Lobster Buoy, you may hav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2,000+ names!!  a _LONG_ wait!!).  Man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 Goodwin for a little bit of assembly cod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30/93  - v3.0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Hallo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10th line of a note wasn't being saved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ime stamp wasn't working on multi-mail notes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option was stepping back a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aren't any local console beeps anymor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user is logged on to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EASE NOTE:  There ARE still a few small bug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from v2.6 that I haven't been able to trac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till working on it, but my time is very limit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 full time student with two part time jobs.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at this po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line still is a little fl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 text works on and off...works ok,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display problems--minor thoug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19/93  - v2.6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"twirlygig" to indicate that a us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s tak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 new editor!  No more /X or /S!  Now has save, a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inue, replace text and delet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03/93  - v2.5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Fixed a bug in the new time stamp feature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w (for instance) "8:1am" if it was 8:01am.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Bruce Francis for quickly pointing this one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01/93  - v2.4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time stamp to each note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 had to put the date and time on the lin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line with the name of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Fixed the centering on the "Registered to: 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[UNREGISTERED SHAREWARE]" line.  O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SendNote now has the ability to send multi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ny number of people that the SYSOP SPECIF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.E. instead of just being able to send multi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only 10 people, you can set it to any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nt.  This is done by adding a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figuration file (read SENDNOTE.DOC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02/92  - v2.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ain menu now reads "Send a note to another user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"Sendnote to another 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hanged control codes in the notes to the "@"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If you hit "/s" on the 10th line of your note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k you if you wanted to save it---it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given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20/92  - v2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Updated to reflect the new name of the BBS--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29/91  - v2.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Now has a date feature (i.e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is a note from: Randy Hunt on 12/2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Many thanks to Joe Klemmer and friends for this ide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RITEL.SYS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??/91  - v2.0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Now TriBBS 2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ulti-Nod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hange &lt;2&gt; Quit to &lt;Q&gt;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feature to allow one note to be sent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(up to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ade it so that the above feature could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y people of a certain security level (mod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inor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"true centering" of the Registered to: [BBSNAME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or "Unregistered Shareware" for unregistered systems)--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at I had never done this and almost shot myself! 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hould look "nice and neat"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Sped up the user search SIGNIFICANTLY!!  Uses the USER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.  You'll notice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In the actual note itself, changed the following (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leaned up my source code a little--it was a dis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Right Elm??)  (still is, but just not _AS_ bad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SendNote's cost has changed to $15, and I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ail a disk; just a letter with the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Posted a "beg screen" after the user chooses to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only in un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Revised the documentation to reflect all of these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2/91  - v1.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New door routines written by Mark Goodw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yself!  (Hence new configuration and set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Now supports LOCKED BAUD 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Minor cosmet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04/91  - v1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support for ANSI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word-wrap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hanged "! aborts" to "&lt;ENTER&gt; abor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Had a misplaced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ot's of little things (spelling error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 few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tab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02/91 - v. 1.0 releas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