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TriBBS 5.01 to TriBBS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only thing necessary to upgrade from version 5.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to version 5.02 is that you need to copy the new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ver all exist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