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File Version 1.00         (C) 1992  Steve Thiele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file is a BBS door utility that displays any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to use one of the following to run view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file DOOR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file DOORFILE PORT:XXXX: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file DOORFILE PORT:F: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FILE is either PCBOARD.SYS, CALLINFO.BBS, DORINFOn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PORT:XXXX:A is for non-standard port an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s.  XXXX is the port number, and A is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PORT:F:N is for FOSSIL communications. 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s the full path to the file you wish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xtension is given, just that fil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extension is given, then the file is given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the user's ANSI flag:  .BBS for ASCII text,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S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re is not an .ANS file, the .BB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play the documentation to this door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, using Pc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FILE C:\PCB12\PCBOARD.SYS VIEW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play a help file with either .BBS or .AN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, using Wildcat and a Fossil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FILE CALLINFO.BBS PORT:F:2 HEL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file is a shareware program.  If you find Viewfi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t to your BBS, please resister it.  ($15.00 sugg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ontact me via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uddite BBS (813) 884-3087   300-9600 bauds 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via U.S.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ve Thiel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ort Richey, FL  34656-07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pecify ViewFile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I the author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I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