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Help  Version 1.00         (C) 1992  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is copyrighted (C) 1991-1992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is a utility that creates help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?.TXT                Help text file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?.TXT               Help text files for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.TXT             Help text files for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KE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first opens the menu file, and processes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nformation. 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I (.ANS) display file that looks similar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menus.  Next, it begins processing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, checking the security level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If it is less than or equal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ssed to makehelp, that option is add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a help text file is merged into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s: For the main menu option 'F', makehelp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.TXT into the display files.  For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C', the merged file would be MESSAGE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nwork\MENU seclvl display\MENUH TEXTDI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eter 'nwork\MENU' is the path 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at you wish to make a help display for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NU is optional.  (Examples: C:\TRITEL\NWORK\FILES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RIBBS\NWORK\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rameter is the security level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you wish to have help displayed for. 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ameter 'display\MENUH' is the pat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have created by makehelp.  Makehelp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ANS' to the ANSI display file, and '.BBS' to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.  (Examples: C:\TRITEL\DISPLAY\FIL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RIBBS\DISPLAY\MAIN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arameter 'TEXTDIR' is optional.  I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in the current directory, 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Otherwise, specify the help text path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TEL\HELPTEXT, E:\TRIBBS\HELP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y standard text editor, create your help tex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no line exceeds 64 characters in length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aved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s: If you wish to create help for your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, you would create or edit the file FILESD.T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menu option P, you would create or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P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your TriBBS directory.  Make a directory MAK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&gt; MKDIR MAK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at directory, and unzip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&gt; CHDIR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MAKELP&gt; PKUNZIP C:\QMODEM\DL\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path to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kehelp to create help display files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MAKEHELP&gt; MAKEHELP C:\TRIBBS\NWORK\MA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ISPLAY\MA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Note: This is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MAKEHELP&gt; MAKEHELP C:\TRIBBS\NWORK\FIL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ISPLAY\FI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MAKEHELP&gt; MAKEHELP C:\TRIBBS\NWORK\MESS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ISPLAY\MESSAG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hange over to your TriBBS display directory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help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MAKEHELP&gt; CHDIR 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&gt; TYPE MAIN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&gt; TYPE MAIN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You need to have ANSI.SYS load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&gt; TYPE FIL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&gt; TYPE MESSAG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ake use of the display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door program to display files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, as it works exactly like TriBBS's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at it aborts with a space.  Also, View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andle the .BBS/.ANS files depend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main menu help using view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NWORK\MAIN.MNU file, and add the option: H,Help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batch file in your main TriBBS called MAIN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FILE C:\TRIBBS\PCBOARD.SYS C:\TRIBBS\DISPLAY\MA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Makehelp an asset to your BBS,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.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bo C source code to Makehelp is avail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e via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ddite BBS (813) 884-3087   300-9600 bauds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ort Richey, FL  34656-0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