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LS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.LST Utility 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-1992 By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on  the freeware basis.  Registered Tr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 are   free  to   use  FILESLST   with  their   TriTel 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 TriTel sysops may  use FILESLST during  their board'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 evaluation  period.    Any  other use  of  FILESLST  is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LST is a fairly simple utility for  appending new fil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's FILES.LST  file.   To  make it  as simple  as  possibl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LST, copy FILESLST.EXE to a directory that's in your PATH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ust change  your current  directory to  the desired  file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n simply enter FILESLST at the DOS prompt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S.LST file already in the current directory, FILESLS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backing up your current  FILES.LST file as  FILES.BK$,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rom the current FILES.LST file,  and then sort the file 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FILESLST scans  the directory for any files  that are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S.LST file.  If a file is found in the directory and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.LST file, FILESLST will add the file's name,  size,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end of the FILES.LST  file.  If the  file is a ZIP,  ARJ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,  PAK, or  ARC  file,  FILESLST  will  try  to  extract  ei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or  DESC.SDI description  file. If  a description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, FILESLST will  use the description file's contents 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s description.   If a description file  is not found or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a  compressed archive,  FILESLST will add  a description  of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" for  the file.   This dummy description  is done f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: to show you that a file  needs a description and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f the 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 a name  other than  FILES.LST for your  file list's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enter the file list's name  on the command line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r file  list  was  named MUSIC.LST,  you  would enter  FILES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.LST to update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FILESLST will enter the  date using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   By  default, FILESLST uses  the current  date for 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at way, the new files will show up  when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el "New Files"  option from the Files  Menu.  However,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ate for each new  file can be used  by specifying a "/F"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ecuting FILES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LST can also optionally sort a file list either alphabe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te.  If you want  to sort the file list alphabetically,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a "/A" switch when executing FILESLST.  If you wan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 list  by date,  you  need  to specify  a  "/D" 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FILES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 FILESLST is available  by calling The Lobster  Buoy, 20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1-0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