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gard 2.7s File Base Utility -Released as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HIS PROGRAM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Is A FREQ List Generator For Telegard.  It Compile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On Your System With A Pre Determined Format.  Formats Include BINK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tle Lists, FRONTDOOR Style Lists, WILDCARDS. AUTOMATIC FREQNAM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dea Is Simple Enough.  TGFREQ Was The First That I Know Of to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 At It, But For Some Reason It Wouldn't Work On My System. 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ooked Like Line-No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Long Time I Had Wanted To Make A COMPLETE FREQ LIST For My Fron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, An Interface With Telegard, That Would Add The NEW Files To My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File Without Me Having To Do It Manually.  So I Wro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TGMAG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TGMAGIC (and any HEADER &amp; LIST files you make) In The Same Direct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STATUS.DAT File, It Uses The Information In STATUS.DAT To Loca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S.DAT, Which Contains Information On Your *.DI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ING/WRITING/INPUT/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What Files Are What: TGMAGIC Does This To These File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.DAT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S.DAT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.DIR   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HDR    Read    (if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LST    Read    (if 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.TXT    Write   (Output file for SUMMARY Switch, TGMAGIC.HDR App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LIST.TXT    Write   (Output FREQ List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EADER &amp; LIST (Optional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GMAGIC.HDR And TGMAGIC.LST Do NOT Have To Be Present, These Tw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LST  :  The SPECIFIC MAGIC-NAME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A List Of SPECIFIC MAGIC-NAME Assignments, Specific Mag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You Want Designated For Certain Files In Your Generated FREQLIS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Frontend Mailer.  A SAMPLE TGMAGIC.LST File Has Been Includ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, The Format For This File Is As Foll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magic_name&gt; &lt;one_space&gt; (full_path_file_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   (for Binkley formats)  @TELEGARD C:\BBS\DLS\TGSUPPT\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.e (for Frontdoor formats)  TELEGARD C:\BBS\DLS\TGSUPPT\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is LINE BY LINE: (example for Binkley Sty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TELEGARD C:\BBS\DLS\TGSUPPT\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NODELIST C:\BBS\DLS\NETMAIL\NODELIST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MAGIC C:\BBS\DLS\MYFILES\TGMGC200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c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Reads The List And IF It Runs Across The Designated Fil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Specific Magic-Name In to The Generated FREQLIST, Simpl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HDR  :  The SUMMARY Head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HEADER File That Is Appended To The SUMMARY (Optional SWITCH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) Even If You Use The SWITCH Command The File Does Not Have To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File Is MAGIC.TXT For The SUMMARY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HDR File Can Contain Anything, ANSI, ASCII.  It's Kinda' An ADD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NEWS Bulletin, Whatever Information You Want To Include In Your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It As A FILESLST.HDR File Once The SUMMARY Is Generated So When Mu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My ALLFILES List They Can See My Add Or Bulletin As Well As The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FREQ NAMES. A SAMPLE Header File Has Been Included In This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 Appends The Fil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GMAGIC.HDR + MAGIC.TXT  (the header first, the summary at the end to m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SWITCHES Designate The FREQLIST.TXT STYLE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, As Well As A Couple Of Other Optional Cosmetics (like the summa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TGMAGIC -&lt;switc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Switches Will Bring Up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:     WHAT THE HELL IT DO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B          Generate A BINKLEY STYLE FREQ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  Create MAGIC-NAMES For ALL Files : TGMAGIC Can Do This, It 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rchive EXTENTSION From The Filename And Puts The Base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 MAGIC-NAME. (any style supported) i.e @TG27 C:\BBS\DLS\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W          Create WILDCARDS : Cuts the EXTENSION From The File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s It With An ".*" i.e. TG27.* C:\BBS\DLS\TG27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    Generate A FRONTDOOR STYLE FREQ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S          Generate A SUMMARY For SPECIFIC MAGIC-NAME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IC-NAME, File Size, Description, Format Is Setup So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Read This Summary And Have A List Of MAGIC NAME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Generate A NORMAL FREQLIST, I Have No Idea What I Inten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, So Ignore It.  It Does Nothing That I Can 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REQLIST Is Generated With Your Specified Options, OUTPUT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LIST.TXT, Your Generated FREQ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GIC.TXT,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lation: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hecking: Checks For The LENGTH Of A FILE, If ZERO Does Not Ad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 Enjoy This.  It's Pretty Fast, So You Won't Wait Forever For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n Dean 3811/514 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Operator, Comnet SEML BB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